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  <w:t>ЈУ НАРОДНА БИБЛИОТЕКА „БРАНКО РАДИЧЕВИЋ „ ДЕРВЕНТ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rPr>
          <w:lang w:val="hr-HR"/>
        </w:rPr>
      </w:pPr>
      <w:r>
        <w:rPr>
          <w:lang w:val="sr-CS"/>
        </w:rPr>
        <w:t>Број: 01/01-83/25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: 14.03.2025.године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ЗВЈЕШТАЈ О РАД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за период од 01.01. до 31.12.202</w:t>
      </w:r>
      <w:r>
        <w:rPr>
          <w:b/>
          <w:sz w:val="28"/>
          <w:szCs w:val="28"/>
          <w:lang w:val="bs-BA"/>
        </w:rPr>
        <w:t>4</w:t>
      </w:r>
      <w:r>
        <w:rPr>
          <w:b/>
          <w:sz w:val="28"/>
          <w:szCs w:val="28"/>
          <w:lang w:val="sr-CS"/>
        </w:rPr>
        <w:t>.  годин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1. ФОРМИРАЊЕ И РАСПОДЈЕЛА УКУПНОГ ПРИХОДА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  </w:t>
      </w:r>
      <w:r>
        <w:rPr>
          <w:lang w:val="sr-CS"/>
        </w:rPr>
        <w:t>Таб.</w:t>
      </w:r>
      <w:r>
        <w:rPr>
          <w:lang w:val="sr-BA"/>
        </w:rPr>
        <w:t xml:space="preserve"> </w:t>
      </w:r>
      <w:r>
        <w:rPr>
          <w:lang w:val="sr-CS"/>
        </w:rPr>
        <w:t>1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749"/>
        <w:gridCol w:w="1377"/>
        <w:gridCol w:w="1276"/>
        <w:gridCol w:w="1275"/>
        <w:gridCol w:w="762"/>
        <w:gridCol w:w="1240"/>
        <w:gridCol w:w="887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.бр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ормирање и расподјела укупног приход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2</w:t>
            </w:r>
            <w:r>
              <w:rPr>
                <w:lang w:val="bs-Cyrl-BA"/>
              </w:rPr>
              <w:t>4</w:t>
            </w:r>
            <w:r>
              <w:rPr/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2024.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Реалокациј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2</w:t>
            </w:r>
            <w:r>
              <w:rPr>
                <w:lang w:val="sr-Latn-RS"/>
              </w:rPr>
              <w:t>4</w:t>
            </w:r>
            <w:r>
              <w:rPr/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ализациј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декс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/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ан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20</w:t>
            </w:r>
            <w:r>
              <w:rPr>
                <w:lang w:val="hr-HR"/>
              </w:rPr>
              <w:t>25</w:t>
            </w:r>
            <w:r>
              <w:rPr/>
              <w:t>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декс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/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ходи по основу редовне дјелатн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335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.00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2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иходи из општинског буџет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156.200,00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156.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156.865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15.60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7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ходи из републичког буџ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RS"/>
              </w:rPr>
              <w:t>132.</w:t>
            </w:r>
            <w:r>
              <w:rPr>
                <w:lang w:val="bs-Cyrl-BA"/>
              </w:rPr>
              <w:t>370</w:t>
            </w:r>
            <w:r>
              <w:rPr>
                <w:lang w:val="sr-Latn-RS"/>
              </w:rPr>
              <w:t>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132.370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132.370,0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46.00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sr-CS"/>
              </w:rPr>
              <w:t>Приходи по осталим изворима</w:t>
            </w:r>
            <w:r>
              <w:rPr>
                <w:lang w:val="sr-BA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1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11.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11.500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5.00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4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ОСТВАРЕНИ ПРИХО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303.07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303.070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en-US"/>
              </w:rPr>
              <w:t>303.070,0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269.60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8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СПОДЈЕЛА УКУПНОГ ПРИХОД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3.07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303.070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247.542,8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8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269.60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09</w:t>
            </w:r>
          </w:p>
        </w:tc>
      </w:tr>
      <w:tr>
        <w:trPr>
          <w:trHeight w:val="314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sr-CS"/>
              </w:rPr>
              <w:t>Материјални трошков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трошкови енергије, ПТТ, комуналне услуг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</w:t>
            </w:r>
            <w:r>
              <w:rPr>
                <w:lang w:val="hr-HR"/>
              </w:rPr>
              <w:t>режијски материјал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sr-CS"/>
              </w:rPr>
              <w:t>- текуће одржав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hr-HR"/>
              </w:rPr>
              <w:t>- тр.путовања и смјешт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тручне услуг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набавка опре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непоменути трошкови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sr-CS"/>
              </w:rPr>
              <w:t>-трансакције размјен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bs-Cyrl-BA"/>
              </w:rPr>
              <w:t>70.500,00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7.000,00</w:t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>6.0</w:t>
            </w:r>
            <w:r>
              <w:rPr>
                <w:lang w:val="hr-HR"/>
              </w:rPr>
              <w:t>00,0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BA"/>
              </w:rPr>
              <w:t>3</w:t>
            </w:r>
            <w:r>
              <w:rPr>
                <w:lang w:val="hr-HR"/>
              </w:rPr>
              <w:t>.</w:t>
            </w:r>
            <w:r>
              <w:rPr>
                <w:lang w:val="sr-BA"/>
              </w:rPr>
              <w:t>0</w:t>
            </w:r>
            <w:r>
              <w:rPr>
                <w:lang w:val="hr-HR"/>
              </w:rPr>
              <w:t>00,0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000,00</w:t>
            </w:r>
          </w:p>
          <w:p>
            <w:pPr>
              <w:pStyle w:val="Normal"/>
              <w:rPr/>
            </w:pPr>
            <w:r>
              <w:rPr>
                <w:lang w:val="hr-HR"/>
              </w:rPr>
              <w:t>14.</w:t>
            </w:r>
            <w:r>
              <w:rPr>
                <w:lang w:val="sr-BA"/>
              </w:rPr>
              <w:t>000</w:t>
            </w:r>
            <w:r>
              <w:rPr>
                <w:lang w:val="hr-HR"/>
              </w:rPr>
              <w:t>,00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6.000,0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BA"/>
              </w:rPr>
              <w:t>31.500,0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000,0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s-Cyrl-BA"/>
              </w:rPr>
              <w:t>75.900,00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5.700,00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6.000,00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4.800,00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1.000,00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15.900,00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16.000,00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34.500,00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1.000,00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72.966,40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4.598,03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5.306,13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4.693,70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893,80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15.654,73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15.954,41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25.436,60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429,00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96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81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88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98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89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98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100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74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58.000,00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7.000,00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6.000,00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.000,00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1.000</w:t>
            </w:r>
            <w:r>
              <w:rPr>
                <w:lang w:val="hr-HR"/>
              </w:rPr>
              <w:t>,00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9.000,0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000,00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0.000,0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000,0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79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52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13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64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12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57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69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79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233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7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чна потрошња – брут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Cyrl-BA"/>
              </w:rPr>
              <w:t>91.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85.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33.384,2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3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6.60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7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7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Лична потрошња – </w:t>
            </w:r>
            <w:r>
              <w:rPr>
                <w:lang w:val="bs-Cyrl-BA"/>
              </w:rPr>
              <w:t>бруто</w:t>
            </w:r>
            <w:r>
              <w:rPr>
                <w:lang w:val="sr-CS"/>
              </w:rPr>
              <w:t xml:space="preserve"> Министар</w:t>
            </w:r>
            <w:r>
              <w:rPr>
                <w:lang w:val="hr-HR"/>
              </w:rPr>
              <w:t>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RS"/>
              </w:rPr>
              <w:t>132.</w:t>
            </w:r>
            <w:r>
              <w:rPr>
                <w:lang w:val="bs-Cyrl-BA"/>
              </w:rPr>
              <w:t>370</w:t>
            </w:r>
            <w:r>
              <w:rPr>
                <w:lang w:val="sr-Latn-RS"/>
              </w:rPr>
              <w:t>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132.370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132.370,0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46.00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1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чна потрошња – нето Град-Министарств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1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1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09.410,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24.00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1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9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једничка потрошњ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bs-Cyrl-BA"/>
              </w:rPr>
              <w:t>9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9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8.822,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9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00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0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А РАСПОДЈЕ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3.07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303.070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247.542,8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8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269.60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0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ЕРАСПОРЕЂЕНИ ПРИХОД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55.527,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УБИТА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</w:tbl>
    <w:p>
      <w:pPr>
        <w:pStyle w:val="Normal"/>
        <w:rPr/>
      </w:pPr>
      <w:r>
        <w:rPr>
          <w:lang w:val="sr-CS"/>
        </w:rPr>
        <w:t xml:space="preserve"> </w:t>
      </w:r>
      <w:r>
        <w:rPr>
          <w:b/>
          <w:lang w:val="sr-CS"/>
        </w:rPr>
        <w:t>2. ОБАВЕЗЕ  И ПОТРАЖИВАЊА ПО ЗАВРШНОМ РАЧУНУ ЗА 202</w:t>
      </w:r>
      <w:r>
        <w:rPr>
          <w:b/>
          <w:lang w:val="sr-Latn-RS"/>
        </w:rPr>
        <w:t>3</w:t>
      </w:r>
      <w:r>
        <w:rPr>
          <w:b/>
          <w:lang w:val="sr-CS"/>
        </w:rPr>
        <w:t>. ГОД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    </w:t>
      </w:r>
      <w:r>
        <w:rPr>
          <w:lang w:val="sr-CS"/>
        </w:rPr>
        <w:t>Таб.</w:t>
      </w:r>
      <w:r>
        <w:rPr>
          <w:lang w:val="sr-BA"/>
        </w:rPr>
        <w:t xml:space="preserve"> </w:t>
      </w:r>
      <w:r>
        <w:rPr>
          <w:lang w:val="sr-CS"/>
        </w:rPr>
        <w:t>2.</w:t>
      </w:r>
    </w:p>
    <w:tbl>
      <w:tblPr>
        <w:tblW w:w="7346" w:type="dxa"/>
        <w:jc w:val="left"/>
        <w:tblInd w:w="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814"/>
        <w:gridCol w:w="1406"/>
        <w:gridCol w:w="144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Ред</w:t>
            </w:r>
            <w:r>
              <w:rPr>
                <w:lang w:val="sr-BA"/>
              </w:rPr>
              <w:t>.</w:t>
            </w:r>
            <w:r>
              <w:rPr>
                <w:lang w:val="sr-CS"/>
              </w:rPr>
              <w:t xml:space="preserve"> бр</w:t>
            </w:r>
            <w:r>
              <w:rPr>
                <w:lang w:val="sr-BA"/>
              </w:rPr>
              <w:t>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бавезе и потраживања по завршном рачуну за 202</w:t>
            </w:r>
            <w:r>
              <w:rPr>
                <w:lang w:val="bs-BA"/>
              </w:rPr>
              <w:t>2</w:t>
            </w:r>
            <w:r>
              <w:rPr>
                <w:lang w:val="sr-BA"/>
              </w:rPr>
              <w:t>.</w:t>
            </w:r>
            <w:r>
              <w:rPr>
                <w:lang w:val="sr-CS"/>
              </w:rPr>
              <w:t xml:space="preserve"> годин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</w:t>
            </w:r>
            <w:r>
              <w:rPr>
                <w:lang w:val="sr-Latn-RS"/>
              </w:rPr>
              <w:t>23</w:t>
            </w:r>
            <w:r>
              <w:rPr>
                <w:lang w:val="sr-BA"/>
              </w:rPr>
              <w:t xml:space="preserve">. </w:t>
            </w:r>
            <w:r>
              <w:rPr>
                <w:lang w:val="ru-RU"/>
              </w:rPr>
              <w:t>год</w:t>
            </w:r>
            <w:r>
              <w:rPr>
                <w:lang w:val="sr-B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2</w:t>
            </w:r>
            <w:r>
              <w:rPr>
                <w:lang w:val="sr-Latn-RS"/>
              </w:rPr>
              <w:t>4</w:t>
            </w:r>
            <w:r>
              <w:rPr/>
              <w:t xml:space="preserve">. </w:t>
            </w:r>
            <w:r>
              <w:rPr>
                <w:lang w:val="ru-RU"/>
              </w:rPr>
              <w:t>год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авезе по кредитим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спјеле а неизмирене обавезе за порезе и доприносе фондовим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1.152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 </w:t>
            </w:r>
            <w:r>
              <w:rPr>
                <w:lang w:val="bs-BA"/>
              </w:rPr>
              <w:t>1.054,58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бавезе према запосленима у предузећу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(установи) и члановима управних и надзорних одбо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2.042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.973,44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тале обавезе</w:t>
            </w:r>
            <w:r>
              <w:rPr>
                <w:lang w:val="hr-HR"/>
              </w:rPr>
              <w:t xml:space="preserve"> - добављач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 </w:t>
            </w:r>
            <w:r>
              <w:rPr>
                <w:lang w:val="bs-BA"/>
              </w:rPr>
              <w:t>1.928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bs-BA"/>
              </w:rPr>
              <w:t>2.191,1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аживања за рефундацију боловањ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0,00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</w:t>
      </w:r>
      <w:r>
        <w:rPr>
          <w:b/>
          <w:lang w:val="sr-CS"/>
        </w:rPr>
        <w:t>3.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ИНВЕСТИЦИЈЕ ПО ВРСТАМА </w:t>
      </w:r>
    </w:p>
    <w:p>
      <w:pPr>
        <w:pStyle w:val="Normal"/>
        <w:rPr/>
      </w:pPr>
      <w:r>
        <w:rPr>
          <w:b/>
          <w:lang w:val="sr-CS"/>
        </w:rPr>
        <w:t xml:space="preserve">                          </w:t>
      </w:r>
      <w:r>
        <w:rPr>
          <w:b/>
          <w:lang w:val="sr-CS"/>
        </w:rPr>
        <w:t>(навести врсту и вриједност инвестиција</w:t>
      </w:r>
      <w:r>
        <w:rPr>
          <w:lang w:val="sr-CS"/>
        </w:rPr>
        <w:t>)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       </w:t>
      </w:r>
      <w:r>
        <w:rPr>
          <w:lang w:val="sr-BA"/>
        </w:rPr>
        <w:t xml:space="preserve">          </w:t>
      </w:r>
      <w:r>
        <w:rPr>
          <w:lang w:val="sr-CS"/>
        </w:rPr>
        <w:t xml:space="preserve"> </w:t>
      </w:r>
      <w:r>
        <w:rPr>
          <w:lang w:val="sr-CS"/>
        </w:rPr>
        <w:t>Таб.</w:t>
      </w:r>
      <w:r>
        <w:rPr>
          <w:lang w:val="sr-BA"/>
        </w:rPr>
        <w:t xml:space="preserve"> </w:t>
      </w:r>
      <w:r>
        <w:rPr>
          <w:lang w:val="sr-CS"/>
        </w:rPr>
        <w:t>3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2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. бр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сте  инвестициј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</w:t>
            </w:r>
            <w:r>
              <w:rPr>
                <w:lang w:val="sr-Latn-RS"/>
              </w:rPr>
              <w:t>23</w:t>
            </w:r>
            <w:r>
              <w:rPr>
                <w:lang w:val="sr-CS"/>
              </w:rPr>
              <w:t>.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го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2</w:t>
            </w:r>
            <w:r>
              <w:rPr>
                <w:lang w:val="sr-Latn-RS"/>
              </w:rPr>
              <w:t>4</w:t>
            </w:r>
            <w:r>
              <w:rPr>
                <w:lang w:val="sr-CS"/>
              </w:rPr>
              <w:t>.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лан 20</w:t>
            </w:r>
            <w:r>
              <w:rPr>
                <w:lang w:val="hr-HR"/>
              </w:rPr>
              <w:t>25</w:t>
            </w:r>
            <w:r>
              <w:rPr>
                <w:lang w:val="sr-CS"/>
              </w:rPr>
              <w:t xml:space="preserve">. год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</w:t>
      </w:r>
      <w:r>
        <w:rPr>
          <w:b/>
          <w:lang w:val="sr-CS"/>
        </w:rPr>
        <w:t xml:space="preserve">4. СТРУКТУРА УКУПНОГ ПРИХОД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       </w:t>
      </w:r>
      <w:r>
        <w:rPr>
          <w:lang w:val="sr-BA"/>
        </w:rPr>
        <w:t xml:space="preserve">       </w:t>
      </w:r>
      <w:r>
        <w:rPr>
          <w:lang w:val="sr-CS"/>
        </w:rPr>
        <w:t xml:space="preserve"> </w:t>
      </w:r>
      <w:r>
        <w:rPr>
          <w:lang w:val="sr-CS"/>
        </w:rPr>
        <w:t>Таб.</w:t>
      </w:r>
      <w:r>
        <w:rPr>
          <w:lang w:val="sr-BA"/>
        </w:rPr>
        <w:t xml:space="preserve"> </w:t>
      </w:r>
      <w:r>
        <w:rPr>
          <w:lang w:val="sr-CS"/>
        </w:rPr>
        <w:t>4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2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. Бр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руктура укупног при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</w:t>
            </w:r>
            <w:r>
              <w:rPr>
                <w:lang w:val="sr-Latn-RS"/>
              </w:rPr>
              <w:t>23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год. Процентуалн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шће у укупном прих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2</w:t>
            </w:r>
            <w:r>
              <w:rPr>
                <w:lang w:val="sr-Latn-RS"/>
              </w:rPr>
              <w:t>4</w:t>
            </w:r>
            <w:r>
              <w:rPr>
                <w:lang w:val="sr-CS"/>
              </w:rPr>
              <w:t>. год. Процентуално учешће у укупном при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лан 20</w:t>
            </w:r>
            <w:r>
              <w:rPr>
                <w:lang w:val="hr-HR"/>
              </w:rPr>
              <w:t>25</w:t>
            </w:r>
            <w:r>
              <w:rPr>
                <w:lang w:val="sr-CS"/>
              </w:rPr>
              <w:t>. год. Процентуално учешће у укупном прихо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ходи по основу редовне дјела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Cyrl-B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иходи из општинског буџе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ходи из републичког буџ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ходи по осталим изворима (донације, продаја основних средстава, реализација пројеката и т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ОСТВАРЕНИ ПРИ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00,00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sr-CS"/>
        </w:rPr>
        <w:t xml:space="preserve">                        </w:t>
      </w:r>
      <w:r>
        <w:rPr>
          <w:b/>
          <w:lang w:val="sr-CS"/>
        </w:rPr>
        <w:t>5. ТРОШКОВИ  УПРАВЉАЧКИХ СТРУКТУР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      </w:t>
      </w:r>
      <w:r>
        <w:rPr>
          <w:lang w:val="sr-BA"/>
        </w:rPr>
        <w:t xml:space="preserve">         </w:t>
      </w:r>
      <w:r>
        <w:rPr>
          <w:lang w:val="sr-CS"/>
        </w:rPr>
        <w:t>Таб. 5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2"/>
        <w:gridCol w:w="1843"/>
      </w:tblGrid>
      <w:tr>
        <w:trPr>
          <w:trHeight w:val="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. Бр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рсте трошко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</w:t>
            </w:r>
            <w:r>
              <w:rPr>
                <w:lang w:val="sr-Latn-RS"/>
              </w:rPr>
              <w:t>23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го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2</w:t>
            </w:r>
            <w:r>
              <w:rPr>
                <w:lang w:val="bs-BA"/>
              </w:rPr>
              <w:t>4</w:t>
            </w:r>
            <w:r>
              <w:rPr>
                <w:lang w:val="sr-CS"/>
              </w:rPr>
              <w:t>.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лан 20</w:t>
            </w:r>
            <w:r>
              <w:rPr>
                <w:lang w:val="hr-HR"/>
              </w:rPr>
              <w:t>25</w:t>
            </w:r>
            <w:r>
              <w:rPr>
                <w:lang w:val="sr-CS"/>
              </w:rPr>
              <w:t xml:space="preserve">. год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наде за рад/бру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7.327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 </w:t>
            </w:r>
            <w:r>
              <w:rPr>
                <w:lang w:val="sr-Latn-RS"/>
              </w:rPr>
              <w:t>18.645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7.500,00</w:t>
            </w:r>
          </w:p>
        </w:tc>
      </w:tr>
      <w:tr>
        <w:trPr>
          <w:trHeight w:val="1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hr-HR"/>
              </w:rPr>
              <w:t>Управни одбор/бру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8.689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8.822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9.000,00</w:t>
            </w:r>
          </w:p>
        </w:tc>
      </w:tr>
      <w:tr>
        <w:trPr>
          <w:trHeight w:val="1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3</w:t>
            </w:r>
            <w:r>
              <w:rPr>
                <w:lang w:val="sr-CS"/>
              </w:rPr>
              <w:t>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принос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8.249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7.021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RS"/>
              </w:rPr>
              <w:t>7.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4</w:t>
            </w:r>
            <w:r>
              <w:rPr>
                <w:lang w:val="sr-CS"/>
              </w:rPr>
              <w:t>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тали трошков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.295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.295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.700,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6.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КВАЛИФИКАЦИОНА СТРУКТУРА ЗАПОСЛЕНИХ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        </w:t>
      </w:r>
      <w:r>
        <w:rPr>
          <w:lang w:val="sr-BA"/>
        </w:rPr>
        <w:t xml:space="preserve">      </w:t>
      </w:r>
      <w:r>
        <w:rPr>
          <w:lang w:val="sr-CS"/>
        </w:rPr>
        <w:t>Таб.</w:t>
      </w:r>
      <w:r>
        <w:rPr>
          <w:lang w:val="sr-BA"/>
        </w:rPr>
        <w:t xml:space="preserve"> </w:t>
      </w:r>
      <w:r>
        <w:rPr>
          <w:lang w:val="sr-CS"/>
        </w:rPr>
        <w:t>6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2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. Бр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СТЕПЕН СТРУЧНЕ СПРЕМЕ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</w:t>
            </w:r>
            <w:r>
              <w:rPr>
                <w:lang w:val="sr-Latn-RS"/>
              </w:rPr>
              <w:t>23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го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2</w:t>
            </w:r>
            <w:r>
              <w:rPr>
                <w:lang w:val="sr-Latn-RS"/>
              </w:rPr>
              <w:t>4</w:t>
            </w:r>
            <w:r>
              <w:rPr>
                <w:lang w:val="sr-CS"/>
              </w:rPr>
              <w:t>.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лан 20</w:t>
            </w:r>
            <w:r>
              <w:rPr>
                <w:lang w:val="hr-HR"/>
              </w:rPr>
              <w:t>25</w:t>
            </w:r>
            <w:r>
              <w:rPr>
                <w:lang w:val="sr-CS"/>
              </w:rPr>
              <w:t>. г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hr-HR"/>
              </w:rPr>
              <w:t>Магист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сока стручна спр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4</w:t>
            </w:r>
          </w:p>
        </w:tc>
      </w:tr>
      <w:tr>
        <w:trPr>
          <w:trHeight w:val="1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ша школска спр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ед. струч. спрема  и КВ радниц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квалификовани и ПК радниц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олонте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ушкараца-запосле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Жене-запосле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 35 година-запосле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ко 35 година-запосле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5</w:t>
            </w:r>
          </w:p>
        </w:tc>
      </w:tr>
      <w:tr>
        <w:trPr>
          <w:trHeight w:val="8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ОСЈЕЧАН НЕТО ЛИЧНИ ДОХОДАК ПО ЗАПОСЛЕН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сока стручна спр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.469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.564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.564,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ша школска спр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ред. струч. спрем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.179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.166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.166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6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еквалификован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878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7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ето лични доходак дир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.746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.701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.701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8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сјечан нето лични доходак у предузећу/устано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.318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.332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.332,96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CS"/>
        </w:rPr>
        <w:t xml:space="preserve">        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sr-CS"/>
        </w:rPr>
        <w:t>7.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СТАЊЕ ЗАПОСЛЕНОСТИ ПО ПРАВИЛНИКУ О  СИСТЕМАТИЗАЦИЈИ      РАДНИХ МЈЕСТ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  </w:t>
      </w: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CS"/>
        </w:rPr>
        <w:t>Таб.</w:t>
      </w:r>
      <w:r>
        <w:rPr>
          <w:lang w:val="sr-BA"/>
        </w:rPr>
        <w:t xml:space="preserve"> </w:t>
      </w:r>
      <w:r>
        <w:rPr>
          <w:lang w:val="sr-CS"/>
        </w:rPr>
        <w:t>7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2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. Бр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Стање запослености предвиђено  по Правилнику о систематизацији радних мјес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пуњеност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20</w:t>
            </w:r>
            <w:r>
              <w:rPr>
                <w:lang w:val="sr-Latn-RS"/>
              </w:rPr>
              <w:t>23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го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пуњеност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202</w:t>
            </w:r>
            <w:r>
              <w:rPr>
                <w:lang w:val="sr-Latn-RS"/>
              </w:rPr>
              <w:t>4</w:t>
            </w:r>
            <w:r>
              <w:rPr>
                <w:lang w:val="sr-CS"/>
              </w:rPr>
              <w:t>.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лан 20</w:t>
            </w:r>
            <w:r>
              <w:rPr>
                <w:lang w:val="hr-HR"/>
              </w:rPr>
              <w:t>25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г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рек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блиотек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њижнич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4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узејски педаг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5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игијенич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6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ућни мајс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7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Приправ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8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Конзерватор-рестаура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</w:t>
      </w:r>
      <w:r>
        <w:rPr>
          <w:b/>
          <w:lang w:val="sr-CS"/>
        </w:rPr>
        <w:t xml:space="preserve">8. СТАЊЕ ФУНКЦИОНАЛНЕ ОРГАНИЗАЦИЈ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>Таб.</w:t>
      </w:r>
      <w:r>
        <w:rPr>
          <w:lang w:val="sr-BA"/>
        </w:rPr>
        <w:t xml:space="preserve"> </w:t>
      </w:r>
      <w:r>
        <w:rPr>
          <w:lang w:val="sr-CS"/>
        </w:rPr>
        <w:t>8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2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. Бр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рој запослени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пуњеност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20</w:t>
            </w:r>
            <w:r>
              <w:rPr>
                <w:lang w:val="sr-Latn-RS"/>
              </w:rPr>
              <w:t>2</w:t>
            </w:r>
            <w:r>
              <w:rPr>
                <w:lang w:val="bs-Cyrl-BA"/>
              </w:rPr>
              <w:t>3</w:t>
            </w:r>
            <w:r>
              <w:rPr>
                <w:lang w:val="sr-CS"/>
              </w:rPr>
              <w:t>.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го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пуњеност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202</w:t>
            </w:r>
            <w:r>
              <w:rPr>
                <w:lang w:val="sr-Latn-RS"/>
              </w:rPr>
              <w:t>4</w:t>
            </w:r>
            <w:r>
              <w:rPr>
                <w:lang w:val="sr-CS"/>
              </w:rPr>
              <w:t>.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лан 20</w:t>
            </w:r>
            <w:r>
              <w:rPr>
                <w:lang w:val="hr-HR"/>
              </w:rPr>
              <w:t>24</w:t>
            </w:r>
            <w:r>
              <w:rPr>
                <w:lang w:val="sr-CS"/>
              </w:rPr>
              <w:t>.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год.</w:t>
            </w:r>
          </w:p>
        </w:tc>
      </w:tr>
      <w:tr>
        <w:trPr>
          <w:trHeight w:val="6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Запослени по основу  основне дјела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министративно особљ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хничко особљ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</w:tr>
    </w:tbl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ГЛАВНЕ АКТИВНОСТИ ПРЕДУЗЕЋА / УСТАНОВЕ У ИЗВЈЕШТАЈНОМ ПЕРИОДУ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звјештајни период обиљежили су разноврсни културни догађаји,односно  културне манифестације за разне узрасте и професије.</w:t>
            </w:r>
          </w:p>
          <w:p>
            <w:pPr>
              <w:pStyle w:val="NoSpacing"/>
              <w:numPr>
                <w:ilvl w:val="0"/>
                <w:numId w:val="6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Радионице за дјецу „Маштовница“,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ан жена, 8. март, поводом кога је обезбијеђен бесплатан упис за све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ипаднице њежнијег пола;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ви април, Дан шале, поводом кога је уприличено Вече хумора,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ан књиге 23.  април, када су посјетиоци  имали раво на бесплатан упис у библиотеку и када је организована изложба књига у  читаоници,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Књижевне вечери и промоције књига,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Школица енглеског језика,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Математичке радионице,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Музичке радионице као и школски часови на клавиру,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Школа гитаре,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Школу глуме,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зложбе фотографија,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зложбе књига,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Концерти на клавиру,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Ноћ музеја са бројним изложбама и програмом за дјецу,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Пркос -  фест – манифестација која ће се одржавати током љета, једном седмично и на којој ће се моћи представити умјетници разних професија,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Радионице плетења,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Радионицу сликања,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Радионице веза,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Размјена уџбеника за ученике основних и средњих школа,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емијере представа Школе глуме библиотеке;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езентација на сајму привреде и туризма у Дервенти,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биљежавање Дервентског вашара - збор;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иказивање етно - документарних филмова,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ан библиотекара 9. октобар,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ктобарски дани културе поводом којих су организоване књижевне вечери, изложбе, предавања као и бесплатан упис у библиотеку,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Нова година и дружење са Дједом Мразом, као и бројне активности које ће наметнути у свакодневном раду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Spacing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394" w:hRule="atLeast"/>
        </w:trPr>
        <w:tc>
          <w:tcPr>
            <w:tcW w:w="9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val="sr-CS" w:eastAsia="en-US"/>
              </w:rPr>
              <w:t>ОРГАНИЗАЦИОНИ УСЛОВИ РЕАЛИЗАЦИЈЕ ПРОГРАМА У ИЗВЈЕШТАЈНОМ ПЕРИОДУ:</w:t>
            </w:r>
            <w:r>
              <w:rPr>
                <w:rFonts w:eastAsia="Calibri"/>
                <w:lang w:val="sr-CS" w:eastAsia="en-US"/>
              </w:rPr>
              <w:t xml:space="preserve"> </w:t>
              <w:tab/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Cambria"/>
                <w:color w:val="000000"/>
                <w:lang w:val="sr-BA"/>
              </w:rPr>
              <w:t>ЈУ Народна библиотека „Бранко Радичевић“ Дервента</w:t>
            </w:r>
            <w:r>
              <w:rPr>
                <w:rFonts w:eastAsia="Cambria"/>
                <w:color w:val="000000"/>
              </w:rPr>
              <w:t xml:space="preserve"> је библиотека која обавља функцију народне библиотеке. Основана је </w:t>
            </w:r>
            <w:r>
              <w:rPr>
                <w:rFonts w:eastAsia="Cambria"/>
                <w:color w:val="000000"/>
                <w:lang w:val="sr-BA"/>
              </w:rPr>
              <w:t xml:space="preserve">Одлуком </w:t>
            </w:r>
            <w:r>
              <w:rPr>
                <w:rFonts w:eastAsia="Cambria"/>
                <w:color w:val="000000"/>
              </w:rPr>
              <w:t>Скупштине општине Дервента</w:t>
            </w:r>
            <w:r>
              <w:rPr>
                <w:rFonts w:eastAsia="Cambria"/>
                <w:color w:val="000000"/>
                <w:lang w:val="sr-BA"/>
              </w:rPr>
              <w:t xml:space="preserve"> бр. 01</w:t>
            </w:r>
            <w:r>
              <w:rPr>
                <w:rFonts w:eastAsia="Cambria"/>
                <w:color w:val="000000"/>
              </w:rPr>
              <w:t>-023-61 од 11.</w:t>
            </w:r>
            <w:r>
              <w:rPr>
                <w:rFonts w:eastAsia="Cambria"/>
                <w:color w:val="000000"/>
                <w:lang w:val="sr-BA"/>
              </w:rPr>
              <w:t xml:space="preserve"> </w:t>
            </w:r>
            <w:r>
              <w:rPr>
                <w:rFonts w:eastAsia="Cambria"/>
                <w:color w:val="000000"/>
              </w:rPr>
              <w:t>07.</w:t>
            </w:r>
            <w:r>
              <w:rPr>
                <w:rFonts w:eastAsia="Cambria"/>
                <w:color w:val="000000"/>
                <w:lang w:val="sr-BA"/>
              </w:rPr>
              <w:t xml:space="preserve"> </w:t>
            </w:r>
            <w:r>
              <w:rPr>
                <w:rFonts w:eastAsia="Cambria"/>
                <w:color w:val="000000"/>
              </w:rPr>
              <w:t>1994.</w:t>
            </w:r>
            <w:r>
              <w:rPr>
                <w:rFonts w:eastAsia="Cambria"/>
                <w:color w:val="000000"/>
                <w:lang w:val="sr-BA"/>
              </w:rPr>
              <w:t xml:space="preserve"> </w:t>
            </w:r>
            <w:r>
              <w:rPr>
                <w:rFonts w:eastAsia="Cambria"/>
                <w:color w:val="000000"/>
              </w:rPr>
              <w:t>године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а Библиотека у Дервен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снова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је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давне 1945. године. У Библиотеку је прерасла из једне од најстаријих читаониц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бившој Босни и Херцеговини која 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основа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1888. годи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До 1988. године је пословала као самостална установа да би потом промијенила име у Библиотечки културни и андрагошки центар, који је у свом саставу имао радну јединицу Библиотеку као основну дјелатност, те Завичајни музеј, Дом културе, кино и образовање одраслих. У склопу библиотечког и андрагошког центра постојала је до 1992. године, односно до почетка ратних сукоба на просторима Босне и Херцеговине.</w:t>
            </w:r>
          </w:p>
          <w:p>
            <w:pPr>
              <w:pStyle w:val="NoSpacing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града Народне библиотеке ''Бранко Радичевић'' потиче из аустроугарског периода, изграђена је 1896. године у псеудомаварском стилу.</w:t>
            </w:r>
          </w:p>
          <w:p>
            <w:pPr>
              <w:pStyle w:val="NoSpacing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ао таква је споменик културе и свједочи о прошлости овог краја, а својим ентеријером и екстеријером задовољава потребе модерне библиотеке и музејске дјелатности које се у њој одвијају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блиотечко информациона дјелатност се одвија кроз рад одјељења за дјецу, одјељењу за одрасле читаоце са општом и студијском читаоницом, реферата завичајне збирке обавезних примјерак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 спрату зграде се одвија музејска дјелатност под називом Служба завичајне збирке.</w:t>
            </w:r>
          </w:p>
          <w:p>
            <w:pPr>
              <w:pStyle w:val="NoSpacing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ab/>
              <w:t>Зграда библиотеке располаже  великим изложбеним ходницима на спрату и приземљу зграде. Као и досад, у овим просторијама ће се одржавати разне изложбе. За потребе промоција књига и књижевних вечери опремљена је просторија на спрату зграде која располаже са 80 мјеста. У тој просторији је смјештен и нови полуконцертни клавир.</w:t>
            </w:r>
          </w:p>
          <w:p>
            <w:pPr>
              <w:pStyle w:val="NoSpacing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jc w:val="both"/>
              <w:rPr>
                <w:rFonts w:ascii="Times New Roman" w:hAnsi="Times New Roman" w:eastAsia="Cambria" w:cs="Times New Roman"/>
                <w:b/>
                <w:b/>
                <w:color w:val="000000"/>
                <w:sz w:val="24"/>
                <w:szCs w:val="24"/>
                <w:lang w:val="sr-BA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  <w:lang w:val="sr-BA"/>
              </w:rPr>
              <w:t>ДЈЕЛАТНОСТ БИБЛИОТЕКЕ</w:t>
            </w:r>
          </w:p>
          <w:p>
            <w:pPr>
              <w:pStyle w:val="Normal"/>
              <w:ind w:firstLine="720"/>
              <w:jc w:val="both"/>
              <w:rPr>
                <w:rFonts w:eastAsia="Cambria"/>
                <w:color w:val="000000"/>
                <w:lang w:val="sr-BA"/>
              </w:rPr>
            </w:pPr>
            <w:r>
              <w:rPr>
                <w:rFonts w:eastAsia="Cambria"/>
                <w:color w:val="000000"/>
                <w:lang w:val="sr-BA"/>
              </w:rPr>
              <w:t>Библиотека од свог оснивања до данас представља најзначајнијег носиоца културних активности на подручју дервентске општине.</w:t>
            </w:r>
          </w:p>
          <w:p>
            <w:pPr>
              <w:pStyle w:val="Normal"/>
              <w:jc w:val="both"/>
              <w:rPr>
                <w:rFonts w:eastAsia="Cambria"/>
                <w:color w:val="000000"/>
                <w:lang w:val="sr-BA"/>
              </w:rPr>
            </w:pPr>
            <w:r>
              <w:rPr>
                <w:rFonts w:eastAsia="Cambria"/>
                <w:color w:val="000000"/>
                <w:lang w:val="sr-BA"/>
              </w:rPr>
              <w:t>Дјелатност библиотеке обухвата: набавку књига, стручну обраду, чување и заштиту књижне грађе, те вођење документације о грађи и корисницима као и организовање разних културних манифестација, књижевних вечери, промоција, предавања, такмичења, изложби и сл.</w:t>
            </w:r>
          </w:p>
          <w:p>
            <w:pPr>
              <w:pStyle w:val="Normal"/>
              <w:ind w:firstLine="720"/>
              <w:jc w:val="both"/>
              <w:rPr>
                <w:rFonts w:eastAsia="Cambria"/>
                <w:color w:val="000000"/>
                <w:lang w:val="sr-BA"/>
              </w:rPr>
            </w:pPr>
            <w:r>
              <w:rPr>
                <w:lang w:val="sr-CS"/>
              </w:rPr>
              <w:t xml:space="preserve">Основна дјелатност ове јавне установе је дјелатност библиотека и архива која се одвија у приземљу зграде, а финансира се из два извора и то:  из буџета Републике Српске и буџета Општине Дервента.  </w:t>
            </w:r>
          </w:p>
          <w:p>
            <w:pPr>
              <w:pStyle w:val="NoSpacing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з буџета Републике Српске обезбјеђују се средства за плате запослених, док се средства за материјалне и режијске трошкове, текуће и инвестиционо одржавање обезбјеђују из буџета Општине Дервента. </w:t>
            </w:r>
          </w:p>
          <w:p>
            <w:pPr>
              <w:pStyle w:val="NoSpacing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ред основне дјелатности на спрату зграде се одвија музејска дјелатност под називом Служба завичајне збир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53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BA"/>
              </w:rPr>
              <w:t xml:space="preserve">  </w:t>
            </w: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</w:rPr>
              <w:t>ОПШТИ ЦИЉЕВИ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jc w:val="both"/>
              <w:rPr>
                <w:rFonts w:eastAsia="Cambria"/>
                <w:color w:val="000000"/>
              </w:rPr>
            </w:pPr>
            <w:r>
              <w:rPr>
                <w:b/>
                <w:lang w:val="sr-CS"/>
              </w:rPr>
              <w:tab/>
              <w:tab/>
            </w:r>
          </w:p>
          <w:p>
            <w:pPr>
              <w:pStyle w:val="Normal"/>
              <w:spacing w:lineRule="exact" w:line="253"/>
              <w:ind w:firstLine="360"/>
              <w:jc w:val="both"/>
              <w:rPr/>
            </w:pPr>
            <w:r>
              <w:rPr>
                <w:rFonts w:eastAsia="Cambria"/>
                <w:b/>
                <w:color w:val="000000"/>
                <w:lang w:val="sr-CS"/>
              </w:rPr>
              <w:tab/>
              <w:tab/>
            </w:r>
            <w:r>
              <w:rPr>
                <w:rFonts w:eastAsia="Cambria"/>
                <w:color w:val="000000"/>
                <w:lang w:val="sr-CS"/>
              </w:rPr>
              <w:t>Незаобилазан чинилац у стварању културе, њеном ширењу, узимању учешћа у културним догађајима и образовању младих су библиотеке.</w:t>
            </w:r>
          </w:p>
          <w:p>
            <w:pPr>
              <w:pStyle w:val="Normal"/>
              <w:spacing w:lineRule="exact" w:line="253"/>
              <w:ind w:firstLine="360"/>
              <w:jc w:val="both"/>
              <w:rPr>
                <w:rFonts w:eastAsia="Cambria"/>
                <w:color w:val="000000"/>
                <w:lang w:val="sr-BA"/>
              </w:rPr>
            </w:pPr>
            <w:r>
              <w:rPr>
                <w:rFonts w:eastAsia="Cambria"/>
                <w:color w:val="000000"/>
                <w:lang w:val="sr-BA"/>
              </w:rPr>
              <w:t>Библиотека је центар информисања која чини све информације и знања доступним за кориснике.</w:t>
            </w:r>
          </w:p>
          <w:p>
            <w:pPr>
              <w:pStyle w:val="Normal"/>
              <w:spacing w:lineRule="exact" w:line="253"/>
              <w:ind w:firstLine="360"/>
              <w:jc w:val="both"/>
              <w:rPr>
                <w:rFonts w:eastAsia="Cambria"/>
                <w:color w:val="000000"/>
                <w:lang w:val="sr-BA"/>
              </w:rPr>
            </w:pPr>
            <w:r>
              <w:rPr>
                <w:rFonts w:eastAsia="Cambria"/>
                <w:color w:val="000000"/>
                <w:lang w:val="sr-BA"/>
              </w:rPr>
              <w:t xml:space="preserve">Основни њен циљ је да као културно-информацијски центар становницима општине Дервента а и шире, пружи слободан приступ знању, информацијама и разноврсним културним садржајима. </w:t>
            </w:r>
          </w:p>
          <w:p>
            <w:pPr>
              <w:pStyle w:val="Normal"/>
              <w:spacing w:lineRule="exact" w:line="253"/>
              <w:ind w:firstLine="360"/>
              <w:jc w:val="both"/>
              <w:rPr>
                <w:rFonts w:eastAsia="Cambria"/>
                <w:color w:val="000000"/>
                <w:lang w:val="sr-BA"/>
              </w:rPr>
            </w:pPr>
            <w:r>
              <w:rPr>
                <w:rFonts w:eastAsia="Cambria"/>
                <w:color w:val="000000"/>
                <w:lang w:val="sr-BA"/>
              </w:rPr>
              <w:t>Библиотека је установа која подстиче читање и писменост, учење, обогаћивање рјечника, проширује опште знање код дјеце и одраслих, социјализује дјецу и подстиче машту и креативност.</w:t>
            </w:r>
          </w:p>
          <w:p>
            <w:pPr>
              <w:pStyle w:val="Normal"/>
              <w:spacing w:lineRule="exact" w:line="253"/>
              <w:ind w:firstLine="360"/>
              <w:jc w:val="both"/>
              <w:rPr>
                <w:rFonts w:eastAsia="Cambria"/>
                <w:color w:val="000000"/>
                <w:lang w:val="sr-BA"/>
              </w:rPr>
            </w:pPr>
            <w:r>
              <w:rPr>
                <w:rFonts w:eastAsia="Cambria"/>
                <w:color w:val="000000"/>
                <w:lang w:val="sr-BA"/>
              </w:rPr>
              <w:t>Да би се све то постигло, увелико се води рачуна о формирању квалитетног књижног фонда, примјереног корисницима различитих интереса, професија и старосне доби као и организовање разних културних манифестација, креативних радионица за дјецу и сл.</w:t>
            </w:r>
          </w:p>
          <w:p>
            <w:pPr>
              <w:pStyle w:val="Normal"/>
              <w:spacing w:lineRule="exact" w:line="253"/>
              <w:ind w:firstLine="360"/>
              <w:jc w:val="both"/>
              <w:rPr>
                <w:rFonts w:eastAsia="Cambria"/>
                <w:color w:val="000000"/>
                <w:lang w:val="sr-BA"/>
              </w:rPr>
            </w:pPr>
            <w:r>
              <w:rPr>
                <w:rFonts w:eastAsia="Cambria"/>
                <w:color w:val="000000"/>
                <w:lang w:val="sr-BA"/>
              </w:rPr>
              <w:t>Библиотека свакодневно ради на подизању нивоа у обављању дјелатности и услуга ради задовољавања културних, информацијских, образовних и рекреацијских потреба становника без обзира на старост, расну или националну припадност, вјерско или политичко опредјељење, у различитим облицима и помоћу најновијих технологија.</w:t>
            </w:r>
          </w:p>
          <w:p>
            <w:pPr>
              <w:pStyle w:val="Normal"/>
              <w:spacing w:lineRule="exact" w:line="253"/>
              <w:ind w:firstLine="360"/>
              <w:jc w:val="both"/>
              <w:rPr>
                <w:rFonts w:eastAsia="Cambria"/>
                <w:color w:val="000000"/>
                <w:lang w:val="sr-BA"/>
              </w:rPr>
            </w:pPr>
            <w:r>
              <w:rPr>
                <w:rFonts w:eastAsia="Cambria"/>
                <w:color w:val="000000"/>
                <w:lang w:val="sr-BA"/>
              </w:rPr>
              <w:t xml:space="preserve">Један од циљева је и постизање веће препознатљиости институције у општој јавности и учвршћивање постојеће слике о библиотеци као мјесту намијењеном свима. </w:t>
            </w:r>
          </w:p>
          <w:p>
            <w:pPr>
              <w:pStyle w:val="Normal"/>
              <w:spacing w:lineRule="exact" w:line="253"/>
              <w:ind w:firstLine="360"/>
              <w:jc w:val="both"/>
              <w:rPr>
                <w:rFonts w:eastAsia="Cambria"/>
                <w:color w:val="000000"/>
                <w:lang w:val="sr-BA"/>
              </w:rPr>
            </w:pPr>
            <w:r>
              <w:rPr>
                <w:rFonts w:eastAsia="Cambria"/>
                <w:color w:val="000000"/>
                <w:lang w:val="sr-BA"/>
              </w:rPr>
            </w:r>
          </w:p>
          <w:p>
            <w:pPr>
              <w:pStyle w:val="Normal"/>
              <w:spacing w:lineRule="exact" w:line="253"/>
              <w:ind w:firstLine="360"/>
              <w:jc w:val="both"/>
              <w:rPr>
                <w:rFonts w:eastAsia="Cambria"/>
                <w:color w:val="000000"/>
                <w:lang w:val="sr-BA"/>
              </w:rPr>
            </w:pPr>
            <w:r>
              <w:rPr>
                <w:rFonts w:eastAsia="Cambria"/>
                <w:color w:val="000000"/>
                <w:lang w:val="sr-BA"/>
              </w:rPr>
            </w:r>
          </w:p>
          <w:p>
            <w:pPr>
              <w:pStyle w:val="Normal"/>
              <w:spacing w:lineRule="exact" w:line="253"/>
              <w:jc w:val="both"/>
              <w:rPr>
                <w:rFonts w:eastAsia="Cambria"/>
                <w:color w:val="000000"/>
                <w:lang w:val="sr-BA"/>
              </w:rPr>
            </w:pPr>
            <w:r>
              <w:rPr>
                <w:rFonts w:eastAsia="Cambria"/>
                <w:color w:val="000000"/>
                <w:lang w:val="sr-BA"/>
              </w:rPr>
            </w:r>
          </w:p>
          <w:p>
            <w:pPr>
              <w:pStyle w:val="Normal"/>
              <w:spacing w:lineRule="exact" w:line="253"/>
              <w:jc w:val="both"/>
              <w:rPr>
                <w:rFonts w:eastAsia="Cambria"/>
                <w:color w:val="000000"/>
              </w:rPr>
            </w:pPr>
            <w:r>
              <w:rPr>
                <w:rFonts w:eastAsia="Cambria"/>
                <w:color w:val="000000"/>
              </w:rPr>
            </w:r>
          </w:p>
          <w:p>
            <w:pPr>
              <w:pStyle w:val="Normal"/>
              <w:spacing w:lineRule="exact" w:line="253"/>
              <w:jc w:val="both"/>
              <w:rPr>
                <w:rFonts w:eastAsia="Cambria"/>
                <w:color w:val="000000"/>
              </w:rPr>
            </w:pPr>
            <w:r>
              <w:rPr>
                <w:rFonts w:eastAsia="Cambria"/>
                <w:color w:val="000000"/>
              </w:rPr>
            </w:r>
          </w:p>
          <w:p>
            <w:pPr>
              <w:pStyle w:val="Normal"/>
              <w:spacing w:lineRule="exact" w:line="253"/>
              <w:jc w:val="both"/>
              <w:rPr>
                <w:rFonts w:eastAsia="Cambria"/>
                <w:color w:val="000000"/>
              </w:rPr>
            </w:pPr>
            <w:r>
              <w:rPr>
                <w:rFonts w:eastAsia="Cambria"/>
                <w:color w:val="000000"/>
              </w:rPr>
            </w:r>
          </w:p>
          <w:p>
            <w:pPr>
              <w:pStyle w:val="Normal"/>
              <w:spacing w:lineRule="exact" w:line="253"/>
              <w:jc w:val="both"/>
              <w:rPr>
                <w:rFonts w:eastAsia="Cambria"/>
                <w:color w:val="000000"/>
              </w:rPr>
            </w:pPr>
            <w:r>
              <w:rPr>
                <w:rFonts w:eastAsia="Cambria"/>
                <w:color w:val="000000"/>
              </w:rPr>
            </w:r>
          </w:p>
          <w:p>
            <w:pPr>
              <w:pStyle w:val="Normal"/>
              <w:spacing w:lineRule="exact" w:line="253"/>
              <w:jc w:val="both"/>
              <w:rPr>
                <w:rFonts w:eastAsia="Cambria"/>
                <w:color w:val="000000"/>
              </w:rPr>
            </w:pPr>
            <w:r>
              <w:rPr>
                <w:rFonts w:eastAsia="Cambria"/>
                <w:color w:val="000000"/>
              </w:rPr>
            </w:r>
          </w:p>
          <w:p>
            <w:pPr>
              <w:pStyle w:val="Normal"/>
              <w:spacing w:lineRule="exact" w:line="253"/>
              <w:jc w:val="both"/>
              <w:rPr>
                <w:rFonts w:eastAsia="Cambria"/>
                <w:color w:val="000000"/>
              </w:rPr>
            </w:pPr>
            <w:r>
              <w:rPr>
                <w:rFonts w:eastAsia="Cambria"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bookmarkStart w:id="0" w:name="page6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ЗАПОСЛЕ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РАДНО ВРИЈЕМЕ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запослених радника Библиотеке је седам, од чега су два библиотекара, један књижничар, један музејски педагог, два помоћна радника и директор.</w:t>
            </w:r>
          </w:p>
          <w:p>
            <w:pPr>
              <w:pStyle w:val="ListParagrap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току овог извјештајног периода Библиотека је радила у jeдној смјени и то о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7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.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 – 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.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 часова сваким радним даном.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А СТРУКТУ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Одјељења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en-US"/>
              </w:rPr>
              <w:t xml:space="preserve">Одјељење за дјецу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 xml:space="preserve">Одјељење за одрасле читаоце са општом и студијском читаоницом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Реферат завичајне збирке обавезних примјерака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а спрату зграде се одвија музејска дјелатност под називом Служба завичајне збирке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ОРИСНИЦ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купан број корисника библиотечких услуга  је 4.120, а њих 904 је у току овог извјештајног периода обновило своје чланств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анарина је  у току овог извјештајног периода износила 10,00 КМ за одрасле кориснике, студенте и ученике средњих школа, а за ученике основних школа 5,00 КМ.</w:t>
            </w:r>
          </w:p>
          <w:p>
            <w:pPr>
              <w:pStyle w:val="Normal"/>
              <w:jc w:val="both"/>
              <w:rPr/>
            </w:pPr>
            <w:r>
              <w:rPr/>
              <w:t>Бесплатну чланарину користе дјеца погинулих бораца, пензионери, корисници социјалне помоћи, предшколци и ученици првих разре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67070" cy="2773680"/>
                  <wp:effectExtent l="0" t="0" r="0" b="0"/>
                  <wp:docPr id="1" name="Chart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art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7070" cy="277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63260" cy="3005455"/>
                  <wp:effectExtent l="0" t="0" r="0" b="0"/>
                  <wp:docPr id="2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3260" cy="300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10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ЈЕ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lang w:val="sr-BA"/>
              </w:rPr>
              <w:t>Током овог извјештајног периода корисници су изнајмили</w:t>
            </w:r>
            <w:r>
              <w:rPr/>
              <w:t xml:space="preserve"> </w:t>
            </w:r>
            <w:r>
              <w:rPr>
                <w:lang w:val="sr-BA"/>
              </w:rPr>
              <w:t>5</w:t>
            </w:r>
            <w:r>
              <w:rPr/>
              <w:t>737</w:t>
            </w:r>
            <w:r>
              <w:rPr>
                <w:lang w:val="sr-BA"/>
              </w:rPr>
              <w:t xml:space="preserve"> књига</w:t>
            </w:r>
            <w:r>
              <w:rPr/>
              <w:t>.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lang w:val="sr-BA"/>
              </w:rPr>
              <w:t>Поред изнајмљивања књижне грађе наши суграђани су у току овог извјештајног периода  ЈУ Народну библиотеку „Бранко Радичевић“   посјетили 2</w:t>
            </w:r>
            <w:r>
              <w:rPr/>
              <w:t>3 105</w:t>
            </w:r>
            <w:r>
              <w:rPr>
                <w:lang w:val="sr-BA"/>
              </w:rPr>
              <w:t xml:space="preserve"> пута.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age16"/>
            <w:bookmarkStart w:id="2" w:name="page14"/>
            <w:bookmarkStart w:id="3" w:name="page13"/>
            <w:bookmarkStart w:id="4" w:name="page12"/>
            <w:bookmarkEnd w:id="1"/>
            <w:bookmarkEnd w:id="2"/>
            <w:bookmarkEnd w:id="3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СТРУЧНА ОБРАДА ГРАЂ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учна обрада грађе једна је од кључних активности библиотеке будући да омогућује организацију и оријентацију у фонду, односно, претраживање и проналажење грађе по различитим критеријима. </w:t>
            </w:r>
          </w:p>
          <w:p>
            <w:pPr>
              <w:pStyle w:val="Normal"/>
              <w:jc w:val="both"/>
              <w:rPr/>
            </w:pPr>
            <w:r>
              <w:rPr/>
              <w:t>Аутоматизовано пословање у раду с корисницима од 2016. године,  позитивно се одражава не само на стручну обраду грађе него и на квалитет рада с корисницима. Омогућује приступ већој количини информација на бржи и лакши</w:t>
            </w:r>
            <w:r>
              <w:rPr>
                <w:lang w:val="sr-BA"/>
              </w:rPr>
              <w:t xml:space="preserve"> </w:t>
            </w:r>
            <w:r>
              <w:rPr/>
              <w:t xml:space="preserve">начин. Цјелокупни књижни фонд библиотеке налази се у електронском каталогу. </w:t>
            </w:r>
          </w:p>
          <w:p>
            <w:pPr>
              <w:pStyle w:val="Normal"/>
              <w:jc w:val="both"/>
              <w:rPr/>
            </w:pPr>
            <w:r>
              <w:rPr/>
              <w:t>Књижна  грађа обрађује се у оквиру програма “Публико 2004“. Поред тога уредно</w:t>
            </w:r>
            <w:r>
              <w:rPr>
                <w:lang w:val="sr-BA"/>
              </w:rPr>
              <w:t xml:space="preserve"> </w:t>
            </w:r>
            <w:r>
              <w:rPr/>
              <w:t>се води и лисни алфабетски каталог.</w:t>
            </w:r>
          </w:p>
          <w:p>
            <w:pPr>
              <w:pStyle w:val="Normal"/>
              <w:jc w:val="both"/>
              <w:rPr/>
            </w:pPr>
            <w:r>
              <w:rPr/>
              <w:t>Укупан број књига у библиотечком фонду је 45 80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3085" cy="3091180"/>
                  <wp:effectExtent l="0" t="0" r="0" b="0"/>
                  <wp:docPr id="3" name="Chart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hart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3085" cy="309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Ј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АЈ И ЗАШТИТА КЊИЖНЕ ГРАЂ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ађа је смјештена на полицама у намјенски уређеним просторима у слободном приступу и остави. Чување и заштита грађе одвија се у складу </w:t>
            </w:r>
            <w:r>
              <w:rPr>
                <w:lang w:val="sr-BA"/>
              </w:rPr>
              <w:t xml:space="preserve">са </w:t>
            </w:r>
            <w:r>
              <w:rPr/>
              <w:t xml:space="preserve"> правилима</w:t>
            </w:r>
            <w:r>
              <w:rPr>
                <w:lang w:val="sr-BA"/>
              </w:rPr>
              <w:t xml:space="preserve"> библиотечке струке и важећим законским прописима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У стручну обр</w:t>
            </w:r>
            <w:r>
              <w:rPr>
                <w:lang w:val="sr-BA"/>
              </w:rPr>
              <w:t>а</w:t>
            </w:r>
            <w:r>
              <w:rPr/>
              <w:t>д</w:t>
            </w:r>
            <w:r>
              <w:rPr>
                <w:lang w:val="sr-BA"/>
              </w:rPr>
              <w:t>у</w:t>
            </w:r>
            <w:r>
              <w:rPr/>
              <w:t xml:space="preserve"> грађе </w:t>
            </w:r>
            <w:r>
              <w:rPr>
                <w:lang w:val="sr-BA"/>
              </w:rPr>
              <w:t>укључени су сви запослени стручни радници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67070" cy="3084830"/>
                  <wp:effectExtent l="0" t="0" r="0" b="0"/>
                  <wp:docPr id="4" name="Chart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hart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7070" cy="308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ЈЕЉЕЊ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9.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јељење за дјец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C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 xml:space="preserve">Одјељење за дјецу Народне библиотеке „Бранко Радичевић“ располаже с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 579 публикација намијењених дјеци предшколског узраста и ученицима основних школа. Цјелокупан  фонд овог одјељења је стручно обрађен и приказан у оквиру алфабетског и електронског каталог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саставу одјељења се налази  читаоница која располаже са 10 читаоничких мјест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oм овог  извјештајног периода остварена је одлична сарадња  са наставним кадром у школама и вртићима што је утицало на пораст броја читалаца овог одјељењ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реативна радионица „Маштовница“ намијењена дјеци предшколског узраста. Организована је током године  два пута седмично, уторком и четвртком  од 1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CS"/>
              </w:rPr>
              <w:t xml:space="preserve">00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1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sr-CS"/>
              </w:rPr>
              <w:t>00.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о и и претходних година ову радионицу су похађала дјеца предшколског узраста која су кроз наше радионице имала прилику да развијају социјалне вјештине, графомоторику и креативност. Свака радионица је, као и претходних година,  пажљиво припремана уз помоћ стручне литературе и савјета стручњака из области предшколског образовањ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ом овог извјештајног периода за ученике  основних школа који су чланови нашег одјељења организована је ,,Школица енглеског језика'' током које су ученици могли пратити школски програм страних језика, али и проширити своје знање, као и математичка радионица ,,Постоји ли дан када ми неће затребати математика'' кроз коју је заинтересоване ученике водила професорица математике Биљана Ђукић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тематичка радионица и Школица енглеског језика за основце организоване су у првој половини године као и радионица веза (Удружење жена), радионица сликања (Инес Дивнић), школа глуме коју води драматург Синиша Тешановић. Школа гитаре коју води професорица Теа Станковић полазницима је била на располагању током цијеле године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У току 2024. годи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тварена је одлична сарадња  са наставним кадром у школама и вртићима што је утицало на пораст броја читалаца овог одјељења. Услуге Одјељења за дјецу у овом извјештајном периоду користило је укупно 2470 читалаца. У мају мјесецу поводом Ноћи музеја нашу установу су колективно посјетили ученици нижих разреда основних школа нашег града као и ученици и наставници ОШ „Ђура Јакшић“ из Подновља. Изложбу радова дервентског веза посјетили су ученици средње школе кројачког смјера ЈУ „Будућност“ из Дервенте а током 2024. године библиотеку су посјетили ученици више старосних група из Центра за дјецу и омладину са сметњама у развоју „Будућност“ из Дервента који су постали наши стални корисниц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лективна посјета организована је и за предшколце из Клуба за дјецу „Бамби“ као и за ученике из ОШ „19. април“ и ОШ „Никола Тесла“ који су се по први пут учланили у библиотек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овом извјештајном периоду у Народној библиотеци организован је низ културних дешавања намијењених дјеци и омладини: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ужење са писцем поезије и прозе за дјецу Јовицом Ђурђићем, којем су присуствовали ученици ОШ „Никола Тесла“, ОШ „Ђорђо Панзаловић“ из Осиње и ОШ „Тодор Докић“ из Календероваца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едстављање школске лектире „Упознајте Гагарина, најшашавијег пса у свемиру“ бањалучког аутора Берислава Благојевића ученицима четвртих разреда основних школа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њижевно вече са Стефаном Митићем 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оција романа епске фантастике „Громовити витез Вук“ драматурга Синише Тешановића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је вечери манифестације „Пркос фест“ посвећено је најмлађима који су уживали у радионици и луткарској представи Душка Мазалице а затим и у радионици са ђаконом Бојаном Јокаовићем који је том приликом представио књигу „Сизифова борба за правопис“,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љиви садржаји за дјецу организовани су приликом одржавање манифестације „Ноћи музеја“ а једна од поставки била је Изложба ликовних радова ученика ОШ „Никола Тесла“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а радионица кампање „Читајмо заједно“ коју је организовало Министарство просвјете и културе Републике српске у 2024. години одржана је у просторијама библиотеке а на радионици су учествовали ученици ОШ „Никола Тесла и ОШ „19 април“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њижни фонд Одјељења за дјецу обогаћен је куповином нових наслова као и књигама које су наши суграђани поклонили библиотеци. Приликом куповине нових наслова највише пажње је посвећено обавезној школској лектири, али је фонд овог одјељења  обогаћен и новим сликовницама и књигама за младе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сина чланарине за кориснике Одјељења за дјецу и даље износи 5,00 КМ а право на бесплатну чланарину имају предшколци, ученици првог разреда основне школе, социјално угрожена лица као и дјеца чији су родитељи они са троје и више дјеце и тиме остварују право на Поносну картиц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9.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Одјељење за одрасл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val="sr-BA"/>
              </w:rPr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Цјелокупан фонд Одјељења за одрасле читаоце је стручно обрађен и приказан у оквиру алфабетског и електронског каталог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Смјештен је на површини од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14м²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а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приступ фонду је слободан. 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њиге су сложене према УДК систему и то према азбучном реду одреднице што омогућава брже и једноставније проналажење тражене публикације. Са корисницима је радио један библиотекар са положеним стручним испитом.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У саставу овог одјељења налазе се Општа и Студијска читаоница које располажу са 36 мјеста за учење и у њима су инсталирана три рачунара са сталним приступом интернету. У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штој и Студијској чи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ници корисницима је свакоднев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а располагању била и дневна штампа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: „Глас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рпске“, „Независне новине“ и „Дервентски лист“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убликације смјештене у овом одјељењу су намијењене ученицима средњих школа, студентима, радницима и пензионерима. Корисницима су током цијеле године  на располагању били  бројни актуелни наслови како домаћих тако и страних аутора, почев од белетристике и класике,  па до стручне литературе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 Општој читаоници су и  током овог извјештајног периода  одржаване  радионице за дјецу и одрасле као што су школа сликања, радионица плетења и друге. Током овог извјештајног периода у Општој читаонице се радним данима од 7.00-12.00 часова одржавала и редовна настава за ученике Специјалног комбинованог одјељења ОШ“ Никола Тесла“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исни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ц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је свакодневно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 располагању била и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тручна литература из разних области знања која с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чува у Студијској читаоници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њижни фонд одјељења за Одрасле  током ове године обогатили су и наслови из Светосавске библиотеке чија је обрада у току и који ће постати дио фонда Одјељења за одрасле читаоце. У питању су књиге из религије, филозофије и књижевности.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Током овог извјештајног перио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услуге Одјељења за одрасле читаоце  највише су користили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послени, а затим пензионери,  средњошколци и студент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 2020. године оно 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оширило  услуге отворивш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воје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позајмно одјељење у просторијама Геронтолошког центра у Дервенти ко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и око 200 наслова који су намијењени штићеницима центра.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Фонд одјељења у протеклом периоду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богаћен је  куповином нових наслова, али и поклонима читалаца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и куповини нових наслова, као и претходних година,  водили смо рачуна о жељама и потребама наших корисника, а редовно је обнављана и школска лектир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Висина чланарине је остала неизмијењена у односу на прошлу годину, а о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зноси 10,00 КМ  за све кориснике овог одјељења,  док пензионери, дјеца палих бораца и социјално угрожена лица имају право на бесплатан упис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 w:eastAsia="hr-HR"/>
              </w:rPr>
              <w:t>9.3 Реферат завичајне збирке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hr-HR"/>
              </w:rPr>
            </w:pPr>
            <w:r>
              <w:rPr>
                <w:rFonts w:cs="Times New Roman"/>
                <w:b/>
                <w:sz w:val="24"/>
                <w:szCs w:val="24"/>
                <w:lang w:val="sr-CS" w:eastAsia="hr-HR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 xml:space="preserve">Реферат  завичајне збирке самостална је организациона јединица коју опслужује  један библиотекар. У периоду од 01.01. – 31.12.2024. године библиотекар завичајне збирке био је на породиљском одсуству због чега је број публикација остао готово непромијењен. У Реферату завичајне збирке услуге корисницима пружали су библиотекари запослени на Одјељењу за одрасле читаоце и Одјељењу за дјецу. Исти су у протеклом периоду радили електронску обраду монографских публикација у програму ''Публико 2004'' у Реферату завичајне збирке, Одјељењу за одрасле и Одјељењу за дјецу, као и обраду монографских публикација из библиотеке Светосавске омладинске заједнице која је смјештена у нашој установи.  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Електронска обрада монографских публикација завичајног карактера ради се континуирано. </w:t>
            </w:r>
            <w:r>
              <w:rPr>
                <w:lang w:val="sr-CS"/>
              </w:rPr>
              <w:t xml:space="preserve">Монографске публикације завичајног карактера чине издвојен фонд. У протеклом периоду овај фонд је обновљен  са 27 књига које смо добили на поклон. Фонд монографских публикација завичајног карактера укупно броји 892 књига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Стара и ријетка књига смјештена је у овој организационој јединици у засебан фонд, физички је одвојена је од осталих фондова ове организационе јединице.  Све књиге су обрађене у програму ''Публико 2004'' и уведене  у Евиденционе листе претходне заштите, које се воде за  културна добра. Исте су увезане по препоруци Матичне службе ЈУ НБ Добој и достављене истој у два примјерка, док су два примјерка у установи. Фонд старе и ријетке књиге има укупно 627 монографских публикациј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Серијске публикације завичајног карактера, физички су раздвојене од осталих фондова. Исте се редовно  инвентаришу по приспијећу у књигу инвентара за серијске публикације завичајног карактера. У протеклом периоду изостало је инвентарисање одређених годишта због породиљског одсуства библиотекара задуженог за Реферат завичајне збирк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Ефемерна грађа је засебан фонд ове организационе јединице. Иста  има велику културолошку и историјску вриједност за локалну заједницу. Ова грађа се непрекидно прикупља и инвентарише у књигу инвентара за визуелну грађу. Фонд ефемерне грађе има укупно 832 јединц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 xml:space="preserve">Фонд фотографија  броји укупно  2.293  фотографије. Исјечци из штампе  који се односе на културу и образовање наше општине редовно се прикупљају. Фонд исјечака из штампе броји укупно 3.480 јединиц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 xml:space="preserve">Завичајну грађу траже сви грађани, различите животне доби и професије. У протеклом периоду највише су тражени Дервентски листови, општински и градски службени гласници, те историјска грађа везана за град и општину Дервента, као и остале врсте библиотечке грађе.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Ова организациона јединица у протеклом периоду забиљежила је 195 посјета грађана разних професија и узраста. Грађу завичајног карактера користило је 138 корисника у читаоници, јер се иста не позајмљује ван установе. Број посјетилаца и корисника опао је због посљедица пандемиј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Грађа за ову организациону јединицу набавља се куповином, обавезним примјерком и у виду поклона, те излучивањем из других фондов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 посједу установе налази се</w:t>
            </w:r>
            <w:r>
              <w:rPr>
                <w:bCs/>
                <w:lang w:val="sr-CS"/>
              </w:rPr>
              <w:t xml:space="preserve"> самосталан фонд под називом ''Библитека легат Савка Пећића (у стварању)''. Легат Савка Пећића има 658 књига обрађених у програму  ''Публико 2004'' и инвентарисано некомплетно 31 годиште серијских публикација.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ПИСАК ГРАЂЕ БИБЛИОТЕКЕ ЛЕГАТ САВКА ПЕЋИЋА (у стварању)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tbl>
            <w:tblPr>
              <w:tblW w:w="8415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2"/>
              <w:gridCol w:w="2778"/>
              <w:gridCol w:w="2415"/>
            </w:tblGrid>
            <w:tr>
              <w:trPr>
                <w:trHeight w:val="317" w:hRule="atLeast"/>
              </w:trPr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ВРСТА ГРАЂЕ</w:t>
                  </w:r>
                </w:p>
              </w:tc>
              <w:tc>
                <w:tcPr>
                  <w:tcW w:w="2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lang w:val="sr-CS"/>
                    </w:rPr>
                    <w:t>Ј</w:t>
                  </w:r>
                  <w:r>
                    <w:rPr>
                      <w:b/>
                      <w:lang w:val="en-US"/>
                    </w:rPr>
                    <w:t>E</w:t>
                  </w:r>
                  <w:r>
                    <w:rPr>
                      <w:b/>
                      <w:lang w:val="sr-CS"/>
                    </w:rPr>
                    <w:t>ДИНИЦА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ГОДИШТА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МОНОГРАФСКЕ</w:t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ПУБЛИКАЦВИЈЕ</w:t>
                  </w:r>
                </w:p>
              </w:tc>
              <w:tc>
                <w:tcPr>
                  <w:tcW w:w="2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658,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-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СЕРИЈСКЕ ПУБЛИКАЦИЈЕ</w:t>
                  </w:r>
                </w:p>
              </w:tc>
              <w:tc>
                <w:tcPr>
                  <w:tcW w:w="2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-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31,(нису потпуна)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РУКОПИСИ</w:t>
                  </w:r>
                </w:p>
              </w:tc>
              <w:tc>
                <w:tcPr>
                  <w:tcW w:w="2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sr-CS"/>
                    </w:rPr>
                    <w:t>2</w:t>
                  </w:r>
                  <w:r>
                    <w:rPr>
                      <w:lang w:val="hr-HR"/>
                    </w:rPr>
                    <w:t>,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-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АЛЕНДАР СКК ''ВИХОР''2001-2008,</w:t>
                  </w:r>
                </w:p>
              </w:tc>
              <w:tc>
                <w:tcPr>
                  <w:tcW w:w="2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en-US"/>
                    </w:rPr>
                    <w:t>1,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ИПЛОМСКИ РАД</w:t>
                  </w:r>
                </w:p>
              </w:tc>
              <w:tc>
                <w:tcPr>
                  <w:tcW w:w="2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1,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-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ЗАХВАЛНИЦЕ</w:t>
                  </w:r>
                </w:p>
              </w:tc>
              <w:tc>
                <w:tcPr>
                  <w:tcW w:w="2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48,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-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ПОВЕЉЕ</w:t>
                  </w:r>
                </w:p>
              </w:tc>
              <w:tc>
                <w:tcPr>
                  <w:tcW w:w="2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24,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-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ПРИЗНАЊА</w:t>
                  </w:r>
                </w:p>
              </w:tc>
              <w:tc>
                <w:tcPr>
                  <w:tcW w:w="2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4,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-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ИПЛОМЕ</w:t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2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6,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-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ПОХВАЛЕ</w:t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2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6,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-</w:t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НАГРАДЕ</w:t>
                  </w:r>
                </w:p>
              </w:tc>
              <w:tc>
                <w:tcPr>
                  <w:tcW w:w="2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5 ,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-</w:t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ПЛАКАТЕ</w:t>
                  </w:r>
                </w:p>
              </w:tc>
              <w:tc>
                <w:tcPr>
                  <w:tcW w:w="2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42,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-</w:t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ПОЗИВНИЦЕ</w:t>
                  </w:r>
                </w:p>
              </w:tc>
              <w:tc>
                <w:tcPr>
                  <w:tcW w:w="2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37,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-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АТАЛОЗИ</w:t>
                  </w:r>
                </w:p>
              </w:tc>
              <w:tc>
                <w:tcPr>
                  <w:tcW w:w="2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9,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-</w:t>
                  </w:r>
                </w:p>
              </w:tc>
            </w:tr>
            <w:tr>
              <w:trPr>
                <w:trHeight w:val="616" w:hRule="atLeast"/>
              </w:trPr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ИСЈЕЧЦИ ИЗ ШТАМПЕ</w:t>
                  </w:r>
                </w:p>
              </w:tc>
              <w:tc>
                <w:tcPr>
                  <w:tcW w:w="2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1.163,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-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АСЕТЕ</w:t>
                  </w:r>
                </w:p>
              </w:tc>
              <w:tc>
                <w:tcPr>
                  <w:tcW w:w="2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27,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-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ЦД</w:t>
                  </w:r>
                </w:p>
              </w:tc>
              <w:tc>
                <w:tcPr>
                  <w:tcW w:w="2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280,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-</w:t>
                  </w:r>
                </w:p>
              </w:tc>
            </w:tr>
            <w:tr>
              <w:trPr>
                <w:trHeight w:val="646" w:hRule="atLeast"/>
              </w:trPr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ФОТОГРАФИЈЕ</w:t>
                  </w:r>
                </w:p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2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1654,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-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НЕГАТИВИ</w:t>
                  </w:r>
                </w:p>
              </w:tc>
              <w:tc>
                <w:tcPr>
                  <w:tcW w:w="2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138,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-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ПРОГРАМИ</w:t>
                  </w:r>
                </w:p>
              </w:tc>
              <w:tc>
                <w:tcPr>
                  <w:tcW w:w="2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7,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КАРТЕ</w:t>
                  </w:r>
                </w:p>
              </w:tc>
              <w:tc>
                <w:tcPr>
                  <w:tcW w:w="2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11,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3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РАЗГЛЕДНИЦЕ</w:t>
                  </w:r>
                </w:p>
              </w:tc>
              <w:tc>
                <w:tcPr>
                  <w:tcW w:w="2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10,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                                             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9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>МУЗЕЈСКА ДЈЕЛАТНОСТ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lang w:val="sr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Spacing"/>
              <w:ind w:firstLine="70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лужба завичајне збирке смјештена је на спрату зграде библиотеке и заузима површину од 320 m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².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оширена је дјелатност библиотеке и п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редставља организациону јединицу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кој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ој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се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обављ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музејск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дјелатно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ст.  Бави се прикупљањем, обрађивањем, депоновањем и презентовањем музејске грађе у циљу очувања традиционалне културне баштине дервентског краја.  Посјетилац се упознаје са прошлошћу овог краја путем изложби, стручних вођстава и анимацијских активности. </w:t>
            </w:r>
          </w:p>
          <w:p>
            <w:pPr>
              <w:pStyle w:val="NoSpacing"/>
              <w:ind w:firstLine="708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ослове у овој организационој јединици обављао је приправник са звањем конзерватор-рестауратор.</w:t>
            </w:r>
          </w:p>
          <w:p>
            <w:pPr>
              <w:pStyle w:val="NoSpacing"/>
              <w:ind w:firstLine="708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Spacing"/>
              <w:ind w:firstLine="708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У протеклом периоду забиљежено је 14 700 посјетилаца различитих животних доби, а  музејски фонд је богатији за 8 поклоњених  предмета, док су остали у процесу обраде.  Предмети представљају  поклоне   који су припадали нашим суграђанима. </w:t>
            </w:r>
          </w:p>
          <w:p>
            <w:pPr>
              <w:pStyle w:val="NoSpacing"/>
              <w:ind w:firstLine="708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Spacing"/>
              <w:ind w:firstLine="708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Током овог извјештајног периода по десети пут је обиљежена културна манифестација „Ноћ музеја“ са богатим садржајем. За посјетиоце је приређено пет  различитих изложби, а млађа популација се забавила уз дружење и креативно осликавање лица са жељеним мотивима. Четири изложбе су из властитог фонда, док је једна била гостујућа, а чинили су је ликовни радови из ОШ ”Никола Тесла”. У галеријском простору изложени су радови ученика са наставницом Јеленом Бардак.</w:t>
            </w:r>
          </w:p>
          <w:p>
            <w:pPr>
              <w:pStyle w:val="NoSpacing"/>
              <w:ind w:firstLine="708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Spacing"/>
              <w:ind w:firstLine="708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Властите су Етнолошка изложба дервентског краја која је представљена путем изложбених етнолошких експоната, фотографија људи са села и града, њихових ношњи и догађаја , информација и легенди. Друга је Изложба оружја у оквиру које је изложена и збирка оружја Недељка Кузмановића. Трећу изложбу чинили су предмети и дјела Мирослава Сухаја. Док је четврта изложба ”Вашар је био, а на вашару” ауторско дјело директора ЈУ Народна библиотека ”Бранко Радичевић” Мирјане Плиснић. Изложба је посвећена Дервентском вашару, у оквиру које је представљен и развојни ток вашара, почеци настанка и временски слијед до данашњег дана. Представљена је на 27 панела, а изложбу прати и каталог.</w:t>
            </w:r>
          </w:p>
          <w:p>
            <w:pPr>
              <w:pStyle w:val="NoSpacing"/>
              <w:ind w:firstLine="708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Spacing"/>
              <w:ind w:firstLine="708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Spacing"/>
              <w:ind w:firstLine="708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Spacing"/>
              <w:ind w:firstLine="708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Spacing"/>
              <w:ind w:firstLine="708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ротекли период обиљежила је и гостујућа изложба „Орао, лав и крин-хералдика средњовјековних српских земаља“ аутора Дејана Дошлића и Јанка Врачара. Изложба се састоји од 20 грбова владарских и великашких породица средњовјековних српских земаља у тродимензионалној форми и факсимил Фојничког грбовника из 1675. године у којем су представљене породиц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Spacing"/>
              <w:ind w:firstLine="708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ве године у оквиру Етнолошке поставке представљена је и изложба ручних радова са мотивима дервентског веза под називом ”Вриједне женске руке чувају традицију од заборава”. Ручни радови су настали у радионицама веза, шивања и осликавања предмета коју је организовала Народна библиотека ”Бранко Радичевић” у сарадњи са Удружењем жена Дервент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Spacing"/>
              <w:ind w:firstLine="708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Овај период су обиљежиле и радионица плетења,  радионица „Дервентског веза“, радионица ”Маштовница” за наше најмлађе, организоване посјете вртића „Бамби“, „Трол“, ученика основних и средњих школа нашег града, као и штићеника из Центра ”Будућност” Дервента који су са великим интересовањем и одушевљењем разгледали постојеће поставке. </w:t>
            </w:r>
          </w:p>
          <w:p>
            <w:pPr>
              <w:pStyle w:val="NoSpacing"/>
              <w:ind w:firstLine="708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Радионица „Дервентског веза“ организовна је у сарадњи са Удружењем жена Дервента, а циљ је да се оригинални мотиви  веза пренесу  са ношњи из текстилне музејске збирке  на сувенире како бисмо добили аутентичан дервентски сувенир. </w:t>
            </w:r>
          </w:p>
          <w:p>
            <w:pPr>
              <w:pStyle w:val="NoSpacing"/>
              <w:ind w:firstLine="708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Поводом Велике Госпојине и сјећања на давну 1851.годину  и ове године организован је Збор код Старе православне цркве чиме је обиљежен 173. Дервентски вашар. Организатори су били Црквена општина Дервента, НБ „Бранко Радичевић“ Дервента и Туристичка организација града.  Намјера је била да се оживи сјећање на 1851.годину када су Турци дозволили Србима да на том мјесту саграде православну цркву.  Збору је претходила молитва и наступ етно – групе  СКУД –а Дервента. </w:t>
            </w:r>
          </w:p>
          <w:p>
            <w:pPr>
              <w:pStyle w:val="NoSpacing"/>
              <w:ind w:firstLine="708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Spacing"/>
              <w:ind w:firstLine="708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Крајем године по други пут сарађујемо са наставницом Јеленом Бардак.  У галеријском простору изложени су радови ученика из ОШ ”Никола Тесла”. </w:t>
            </w:r>
          </w:p>
          <w:p>
            <w:pPr>
              <w:pStyle w:val="NoSpacing"/>
              <w:ind w:firstLine="708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Spacing"/>
              <w:ind w:firstLine="708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Током овог периода  су рестаурирани и конзервирани поједини текстилни предмети етнолошке збирке, а третман је обавила Драгана Радоја, виши конзерватор и рестауратор из Музеја РС.Један од значајнијих предмета била је љубичаста либада са датирањем крај 19-ог почетак 20-ог вијека, израђена од свиленог плиша. </w:t>
            </w:r>
          </w:p>
          <w:p>
            <w:pPr>
              <w:pStyle w:val="NoSpacing"/>
              <w:ind w:firstLine="708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Потребно је заштити  још неколико предмета из текстилне збирке, како би се  трајно сачували од пропадања и  путем изложбе  представили јавности. Финансијска средства за конзервацију и рестаурацију  музејске грађе су добијена  путем  одобреног пројекта од стране Министарства  културе Републике Србије. </w:t>
            </w:r>
          </w:p>
          <w:p>
            <w:pPr>
              <w:pStyle w:val="NoSpacing"/>
              <w:ind w:firstLine="708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Spacing"/>
              <w:ind w:firstLine="708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Архивска књига за документарну грађу библиотеке  се уредно води. </w:t>
            </w:r>
          </w:p>
          <w:p>
            <w:pPr>
              <w:pStyle w:val="NoSpacing"/>
              <w:ind w:firstLine="708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У наредном периоду радиће се на заштити и  набавци музејске  грађе, организовању изложби и других анимацијских  садржаја у циљу промовисања традиционалне културне баштине дервентског  краја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sr-CS"/>
              </w:rPr>
              <w:t>ПРОСТОРНИ И ТЕХНИЧКИ УСЛОВИ РЕАЛИЗАЦИЈЕ ПРОГРАМА У ИЗВЈЕШТАЈНОМ</w:t>
            </w:r>
            <w:r>
              <w:rPr>
                <w:b/>
                <w:sz w:val="28"/>
                <w:szCs w:val="28"/>
                <w:lang w:val="hr-HR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>ПЕРИОДУ: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Библиотека посједује властиту зграду која има етаже по 320 м2. Библиотечка дјелатност се одвија на доњој, а музејска на горњој етажи. Зграда задовољава  просторне услове за рад установе.Од рачунарске и техничке опреме посједује 4 рачунара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Фонд библиотеке броји 45 809 књига.Све књиге су стручно обрађене и на располагању корисницима.</w:t>
            </w:r>
          </w:p>
        </w:tc>
      </w:tr>
      <w:tr>
        <w:trPr>
          <w:trHeight w:val="850" w:hRule="atLeast"/>
        </w:trPr>
        <w:tc>
          <w:tcPr>
            <w:tcW w:w="9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sr-CS"/>
              </w:rPr>
              <w:t xml:space="preserve">       </w:t>
            </w:r>
            <w:r>
              <w:rPr>
                <w:b/>
                <w:sz w:val="28"/>
                <w:szCs w:val="28"/>
                <w:lang w:val="sr-CS"/>
              </w:rPr>
              <w:t>ОСТВАРЕНИ</w:t>
            </w:r>
            <w:r>
              <w:rPr>
                <w:b/>
                <w:sz w:val="28"/>
                <w:szCs w:val="28"/>
                <w:lang w:val="hr-HR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>РЕЗУЛТАТИ</w:t>
            </w:r>
            <w:r>
              <w:rPr>
                <w:b/>
                <w:sz w:val="28"/>
                <w:szCs w:val="28"/>
                <w:lang w:val="hr-HR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>ПРЕДУЗЕЋА/УСТАНОВЕ У ИЗВЈЕШТАЈНОМ ПЕРИОДУ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>Сваке године, у складу са одобреним буџетом Библиотеке, односно буџетом општине Дервента, врши се набавка и обнова намјештаја, књижног фонда, као и санација објекта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9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ПЛАНИРАНЕ И РЕАЛИЗОВАНЕ АКТИВНОСТИ У ИЗВЈЕШТАЈНОМ ПЕРИОДУ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sr-BA"/>
              </w:rPr>
              <w:t xml:space="preserve">Народна библиотека „ Бранко Радичевић“ током </w:t>
            </w:r>
            <w:r>
              <w:rPr>
                <w:bCs/>
              </w:rPr>
              <w:t xml:space="preserve"> 2024. године </w:t>
            </w:r>
            <w:r>
              <w:rPr>
                <w:bCs/>
                <w:lang w:val="sr-BA"/>
              </w:rPr>
              <w:t>била је носилац културних дешавања у Дервенти. Током године у библиотеци су организоване бројне промоције књига, књижевне вечери, изложбе, предавања и радионице.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 </w:t>
            </w:r>
            <w:r>
              <w:rPr>
                <w:bCs/>
                <w:lang w:val="sr-BA"/>
              </w:rPr>
              <w:t>Све активности, како за дјецу и младе, тако и за одрасле, пажљиво су  припремане</w:t>
            </w:r>
            <w:r>
              <w:rPr>
                <w:bCs/>
              </w:rPr>
              <w:t xml:space="preserve"> с циљем промоције и популаризације књиге, читања и писмености</w:t>
            </w:r>
            <w:r>
              <w:rPr>
                <w:bCs/>
                <w:lang w:val="sr-BA"/>
              </w:rPr>
              <w:t>,</w:t>
            </w:r>
            <w:r>
              <w:rPr>
                <w:bCs/>
              </w:rPr>
              <w:t xml:space="preserve"> те укључивања у друштвени живот наше локалне заједнице путем библиотеке. 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Рад Библиотеке током прве половине 2024. године  обиљежили су  сљедећи културни садржаји: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•</w:t>
            </w:r>
            <w:r>
              <w:rPr>
                <w:bCs/>
                <w:lang w:val="sr-BA"/>
              </w:rPr>
              <w:t>Књижевно вече и дружење са Весном Дедић - популарном књижевницом, новинарком и водитељком;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•</w:t>
            </w:r>
            <w:r>
              <w:rPr>
                <w:bCs/>
                <w:lang w:val="sr-BA"/>
              </w:rPr>
              <w:t>Хуманитарна пројекција документарног филма Хаџи-Александра Ђуровића „Гора преображења“ који је настао по истоименом роману Љиљане Хабјановић Ђуровић;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 •</w:t>
            </w:r>
            <w:r>
              <w:rPr>
                <w:bCs/>
                <w:lang w:val="sr-BA"/>
              </w:rPr>
              <w:t>Промоција романа „Послије забаве“ бањалучког писца Стеве Грабовца, добитника 70. НИН-ове награде;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• </w:t>
            </w:r>
            <w:r>
              <w:rPr>
                <w:bCs/>
                <w:lang w:val="sr-BA"/>
              </w:rPr>
              <w:t>Филмске вечери – на којим  су посјетиоци могли уживати у пројекцијама филмова модерне класике,  филмова инспирисаних Шекспиром као и југословенског модерног филма „Време чуда“ , након чега су о истима могли разговарати са младим дервентским редитељем Вуком Пијетловићем;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•</w:t>
            </w:r>
            <w:r>
              <w:rPr>
                <w:bCs/>
                <w:lang w:val="sr-BA"/>
              </w:rPr>
              <w:t>Изложба ручних радова са мотивима дервентског веза под називом „Вриједне женске руке чувају традицију од заборава“, насталих на радионицама веза, шивања и осликавања предмета које је организовала Народна библиотека у сарадњи са Удружењем жена Дервента;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• </w:t>
            </w:r>
            <w:r>
              <w:rPr>
                <w:bCs/>
                <w:lang w:val="sr-BA"/>
              </w:rPr>
              <w:t>Промоција романа „Гугуто мемето“ Стефана Митића Тићмија, једног од најпопуланијих савремених писаца за дјецу  ;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sr-BA"/>
              </w:rPr>
              <w:t xml:space="preserve">•  </w:t>
            </w:r>
            <w:r>
              <w:rPr>
                <w:bCs/>
                <w:lang w:val="sr-BA"/>
              </w:rPr>
              <w:t>Народна библиотека „Бранко Радичевић“ и Стручна и техничка школа  организовали су вече поезије посвећено 21. марту, Дану поезије, под називом „Лица љубави“а публика је уживала у</w:t>
            </w:r>
            <w:r>
              <w:rPr>
                <w:bCs/>
              </w:rPr>
              <w:t xml:space="preserve"> рецитација</w:t>
            </w:r>
            <w:r>
              <w:rPr>
                <w:bCs/>
                <w:lang w:val="sr-BA"/>
              </w:rPr>
              <w:t>ма</w:t>
            </w:r>
            <w:r>
              <w:rPr>
                <w:bCs/>
              </w:rPr>
              <w:t xml:space="preserve"> ученика и професора </w:t>
            </w:r>
            <w:r>
              <w:rPr>
                <w:bCs/>
                <w:lang w:val="sr-BA"/>
              </w:rPr>
              <w:t>Стручне и техничке школе те њихових гостију</w:t>
            </w:r>
            <w:r>
              <w:rPr>
                <w:bCs/>
              </w:rPr>
              <w:t>, музичким интерпретација</w:t>
            </w:r>
            <w:r>
              <w:rPr>
                <w:bCs/>
                <w:lang w:val="sr-BA"/>
              </w:rPr>
              <w:t>ма</w:t>
            </w:r>
            <w:r>
              <w:rPr>
                <w:bCs/>
              </w:rPr>
              <w:t xml:space="preserve"> у пратњи клавира, драмским дијалозима и монолозима, легендама, перформанс</w:t>
            </w:r>
            <w:r>
              <w:rPr>
                <w:bCs/>
                <w:lang w:val="sr-BA"/>
              </w:rPr>
              <w:t>има</w:t>
            </w:r>
            <w:r>
              <w:rPr>
                <w:bCs/>
              </w:rPr>
              <w:t>, прозним одломцима итд.</w:t>
            </w:r>
            <w:r>
              <w:rPr>
                <w:bCs/>
                <w:lang w:val="sr-BA"/>
              </w:rPr>
              <w:t>;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•</w:t>
            </w:r>
            <w:r>
              <w:rPr>
                <w:bCs/>
                <w:lang w:val="sr-BA"/>
              </w:rPr>
              <w:t>Промоција књиге „Света Гора Перивој Пресвете Богородице“ аутора Драгана Јеумовића;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sr-BA"/>
              </w:rPr>
              <w:t xml:space="preserve">• </w:t>
            </w:r>
            <w:r>
              <w:rPr>
                <w:bCs/>
                <w:lang w:val="sr-BA"/>
              </w:rPr>
              <w:t>Завршн</w:t>
            </w:r>
            <w:r>
              <w:rPr>
                <w:bCs/>
                <w:lang w:val="en-US"/>
              </w:rPr>
              <w:t>a</w:t>
            </w:r>
            <w:r>
              <w:rPr>
                <w:bCs/>
                <w:lang w:val="sr-BA"/>
              </w:rPr>
              <w:t xml:space="preserve"> радиониц</w:t>
            </w:r>
            <w:r>
              <w:rPr>
                <w:bCs/>
                <w:lang w:val="en-US"/>
              </w:rPr>
              <w:t>a</w:t>
            </w:r>
            <w:r>
              <w:rPr>
                <w:bCs/>
                <w:lang w:val="sr-BA"/>
              </w:rPr>
              <w:t xml:space="preserve"> за ученике у оквиру овогодишње кампање „Читајмо заједно“ коју организује Министарство просвјете и културе Републике Српске одржан</w:t>
            </w:r>
            <w:r>
              <w:rPr>
                <w:bCs/>
                <w:lang w:val="en-US"/>
              </w:rPr>
              <w:t>a</w:t>
            </w:r>
            <w:r>
              <w:rPr>
                <w:bCs/>
                <w:lang w:val="sr-BA"/>
              </w:rPr>
              <w:t xml:space="preserve"> је у    Народној библиотеци „Бранко Радичевић“;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• </w:t>
            </w:r>
            <w:r>
              <w:rPr>
                <w:bCs/>
                <w:lang w:val="sr-BA"/>
              </w:rPr>
              <w:t>Изложба слика које су настале на радионици сликања у библиотеци коју води академска сликарка Инес Дивнић;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• </w:t>
            </w:r>
            <w:r>
              <w:rPr>
                <w:bCs/>
                <w:lang w:val="sr-BA"/>
              </w:rPr>
              <w:t>Додјела награде „Пелагићев рунолист“ Евити Бојковац и представљање њеног књижевног рада;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• </w:t>
            </w:r>
            <w:r>
              <w:rPr>
                <w:bCs/>
                <w:lang w:val="sr-BA"/>
              </w:rPr>
              <w:t>Стручни скуп за просвјетне раднике Града Дервента под називом „Проговори да видим ко си“;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• </w:t>
            </w:r>
            <w:r>
              <w:rPr>
                <w:bCs/>
                <w:lang w:val="sr-BA"/>
              </w:rPr>
              <w:t>Вече хумора организовано је у просторијама библиотеке поводом Свјетског дана шале, 1. априла а госте су хумором и сатиром забавили Миладин Берић, Живко Вујић, Гојко Мандић и Дарко Самарџић Кодар;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• </w:t>
            </w:r>
            <w:r>
              <w:rPr>
                <w:bCs/>
                <w:lang w:val="sr-BA"/>
              </w:rPr>
              <w:t>Представљање стваралаштва прозног писца и пјесника за дјецу и одрасле Јовице Ђурђића поводом 60 година књижевног рада и  50 година од објављивања прве књиге;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• </w:t>
            </w:r>
            <w:r>
              <w:rPr>
                <w:bCs/>
                <w:lang w:val="sr-BA"/>
              </w:rPr>
              <w:t>Поводом 23. априла Свјетског дана књиге, бесплатан упис су добили сви они који су тај дан позвали библиотеку или дошли лично да се упишу а најбржих десет добили су на поклон  књигу или сликовницу. Бесплатан упис у библиотеку организован је и за све припаднице њежнијег пола поводом 8. марта Дана жена;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• </w:t>
            </w:r>
            <w:r>
              <w:rPr>
                <w:bCs/>
                <w:lang w:val="sr-BA"/>
              </w:rPr>
              <w:t>Књижевно вече са Ненадом Милкићем, једним од најчитанијих писаца данашњице поводом ослобађања Дервенте у Другом свјетском рату;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• </w:t>
            </w:r>
            <w:r>
              <w:rPr>
                <w:bCs/>
                <w:lang w:val="sr-BA"/>
              </w:rPr>
              <w:t>Документарна монодрама „К'о камен“ ауторке Драгане Мандрапе у извођењу Љиљане Чекић, познате глумице Народног позоришта Републике Српске;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• </w:t>
            </w:r>
            <w:r>
              <w:rPr>
                <w:bCs/>
                <w:lang w:val="sr-BA"/>
              </w:rPr>
              <w:t>Монодраму са актуелном тематиком „Писмо сину у Америку“ пред дервентском публиком одиграо је писац и глумац Срећко Марчета из Новог Града;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• </w:t>
            </w:r>
            <w:r>
              <w:rPr>
                <w:bCs/>
                <w:lang w:val="sr-BA"/>
              </w:rPr>
              <w:t>Изложбом фотографија и докумената „Носили су заставе слободе“,  аутора Фадила Пелесића, обиљежен је 9. мај – Дан побједе над фашизмом;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• </w:t>
            </w:r>
            <w:r>
              <w:rPr>
                <w:bCs/>
                <w:lang w:val="sr-BA"/>
              </w:rPr>
              <w:t>И ове године Народна библиотека била је дио међународне манифестације „Ноћ Музеја“, а током вечери посјетиоци су могли погледати изложбу „Вашар је био, а на вашару...“ чији је аутор Мирјана Плиснић, директорица Народне библиотеке „Бранко Радичевић“; изложбу о текстилној радиности Дервенте, изложбу оружја Музејске збирке, изложбу ликовних радова ученика ОШ „Никола Тесла“ Дервента и изложбу о животу и дјелу Мирослава Сухаја;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• </w:t>
            </w:r>
            <w:r>
              <w:rPr>
                <w:bCs/>
                <w:lang w:val="sr-BA"/>
              </w:rPr>
              <w:t>Представљање романа првенца Корнелије Зирдум Вуковић „И ја сам рођена“;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• </w:t>
            </w:r>
            <w:r>
              <w:rPr>
                <w:bCs/>
                <w:lang w:val="sr-BA"/>
              </w:rPr>
              <w:t>И ове године у Народној библиотеци организована је размјена уџбеника за ученике основних и средњих школа;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•</w:t>
            </w:r>
            <w:r>
              <w:rPr>
                <w:bCs/>
                <w:lang w:val="sr-BA"/>
              </w:rPr>
              <w:t>Представљен роман аутора Предрага Бојиновића под називом „23 о сновима и легендама“;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• </w:t>
            </w:r>
            <w:r>
              <w:rPr>
                <w:bCs/>
                <w:lang w:val="sr-BA"/>
              </w:rPr>
              <w:t>Концерт полазника школе гитаре коју у Народној билбиотеци „Бранко Радичевић“ води Теа Станковић;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• </w:t>
            </w:r>
            <w:r>
              <w:rPr>
                <w:bCs/>
                <w:lang w:val="sr-BA"/>
              </w:rPr>
              <w:t>Љето у Дервенти обиљежио је Пркос-фест, манифестација која је поникла из Љетне арт сцене. На платоу испред зграде Народне библиотеке „Бранко Радичевић“ током четири вечери трајања овог фестивала посјетиоци су уживали у разноврсним садржајима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Прво вече: Изложба Бранкице Симић посвећена историјским догађајима, знаменитостима и личностима града Дервента и представа „Мало благо“ – Градско позориште „Јазавац“ Бања Лук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Друго вече: Луткарска радионица са глумцем Душком Мазалицом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Треће вече: Сизифова борба за правопис српског језика, изложба и радионица за дјецу – Ђакон Бојан Јовановић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Четвро вече: Концерт „Комбајн“ квартета из Бања Луке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• </w:t>
            </w:r>
            <w:r>
              <w:rPr>
                <w:bCs/>
                <w:lang w:val="sr-BA"/>
              </w:rPr>
              <w:t>Отварање изложбе „Орао, лав  и крин – хералдика средњовјековних српских земаља“ аутора Дејана Дошлића и Јанка Врачара у организацији Српског просвјетног и културног друштва „Просвјета“ и Народна библиотека „Бранко Радичевић“.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• </w:t>
            </w:r>
            <w:r>
              <w:rPr>
                <w:bCs/>
                <w:lang w:val="sr-BA"/>
              </w:rPr>
              <w:t>Представљање изложбе дервентских сликара под називом „Дервентско срце 2024“ коју је приредио Интернационални мултирелигијски и интеркултурни центар „ЗАЈЕДНО“ Дервента.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• </w:t>
            </w:r>
            <w:r>
              <w:rPr>
                <w:bCs/>
                <w:lang w:val="sr-BA"/>
              </w:rPr>
              <w:t>Народна библиотека је у 2024. години узела учешће на Сајму привреде и туризма са циљем промовисања своје дјелатности.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• </w:t>
            </w:r>
            <w:r>
              <w:rPr>
                <w:bCs/>
                <w:lang w:val="sr-BA"/>
              </w:rPr>
              <w:t>Црквена општина Дервента и Народна библиотека „Бранко Радичевић“  и у 2024. години организовали „Дервентски збор код Старе цркве“.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sr-BA"/>
              </w:rPr>
              <w:t xml:space="preserve">• </w:t>
            </w:r>
            <w:r>
              <w:rPr>
                <w:bCs/>
                <w:lang w:val="sr-BA"/>
              </w:rPr>
              <w:t>Драмски студи</w:t>
            </w:r>
            <w:r>
              <w:rPr>
                <w:bCs/>
                <w:lang w:val="en-US"/>
              </w:rPr>
              <w:t>o</w:t>
            </w:r>
            <w:r>
              <w:rPr>
                <w:bCs/>
                <w:lang w:val="sr-BA"/>
              </w:rPr>
              <w:t xml:space="preserve"> Народне библиотеке „Бранко Радичевић“ је у 2024. години на сцену поставио чак шест премијера, од којих су двије биле у сарадњи са ЈУ Стручна и техничка школа Дервента: музичко-сценски рецитал „Лица љубави“ те комедија „Крајишник и Јулија“. Самосталне премијере обухватиле су двије дјечије и двије тинејџерске представе: „Љубавне (не)згоде у </w:t>
            </w:r>
            <w:r>
              <w:rPr>
                <w:bCs/>
                <w:lang w:val="en-US"/>
              </w:rPr>
              <w:t>VI</w:t>
            </w:r>
            <w:r>
              <w:rPr>
                <w:bCs/>
                <w:lang w:val="sr-BA"/>
              </w:rPr>
              <w:t xml:space="preserve"> 1“ , „Наш друг Јоца“ , „Ајмо на дејт, не бацај хејт“ и представа „Краљевски фестивал“. Фестивалом „Наших пет година“ Драмски студио обиљежио је првих пет година постојања.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• </w:t>
            </w:r>
            <w:r>
              <w:rPr>
                <w:bCs/>
                <w:lang w:val="sr-BA"/>
              </w:rPr>
              <w:t>Захваљујући подршци Градке управе у Народној библиотеци од 2024. године младим музичарима је на располагању нови полуконцертни клавир који ће олакшати организовање концерата, музичких радионица и такмичења.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• </w:t>
            </w:r>
            <w:r>
              <w:rPr>
                <w:bCs/>
                <w:lang w:val="sr-BA"/>
              </w:rPr>
              <w:t>У Народној библиотеци „Бранко Радичевић“ на дан Крсне славе града Дервента изложени су и одабрани најљепши славски колачи.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• </w:t>
            </w:r>
            <w:r>
              <w:rPr>
                <w:bCs/>
                <w:lang w:val="sr-BA"/>
              </w:rPr>
              <w:t>У Дјечијој маштовници и Школи гитаре са Теом Станковић у 2024. години повећао се број полазника.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• </w:t>
            </w:r>
            <w:r>
              <w:rPr>
                <w:bCs/>
                <w:lang w:val="sr-BA"/>
              </w:rPr>
              <w:t>Глумци Аматерске сцене младих из Модриче извели су у Народној библиотеци представу под називом „Причај, не трпи“ о проблемима који муче тинејџере.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• </w:t>
            </w:r>
            <w:r>
              <w:rPr>
                <w:bCs/>
                <w:lang w:val="sr-BA"/>
              </w:rPr>
              <w:t>Стефан Лопандић одржао је први концерт умјетничке музике на новом клавиру у Народној библиотеци.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• </w:t>
            </w:r>
            <w:r>
              <w:rPr>
                <w:bCs/>
                <w:lang w:val="sr-BA"/>
              </w:rPr>
              <w:t>Ненад Гугл је пред дервентском публиком одржао занимљиво предавање из области бизниса, спорта и личног усавршавања а представио је и своја књижевна дјела.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• </w:t>
            </w:r>
            <w:r>
              <w:rPr>
                <w:bCs/>
                <w:lang w:val="sr-BA"/>
              </w:rPr>
              <w:t>Дервенћанин Славиша Савић промовисао је нови роман „Свјетлост мрака“ и збирку поезије „Међузвјездани медијум“.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• </w:t>
            </w:r>
            <w:r>
              <w:rPr>
                <w:bCs/>
                <w:lang w:val="sr-BA"/>
              </w:rPr>
              <w:t>На приједлог Народне библиотеке „Бранко Радичевић“ слика младе академске сликарке Саре Ћетковић из серије „Шкољке“ нашла се на овогодишњој листи ликовних радова које је откупило Министарство просвјете и културе Републике Српске.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• </w:t>
            </w:r>
            <w:r>
              <w:rPr>
                <w:bCs/>
                <w:lang w:val="sr-BA"/>
              </w:rPr>
              <w:t>Биљана Ољача промовисала је пред Дервенћанима своју књигу „Нарцис и манипулатор“ чија је популарна тематика привукла велики број посјетилаца.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• </w:t>
            </w:r>
            <w:r>
              <w:rPr>
                <w:bCs/>
                <w:lang w:val="sr-BA"/>
              </w:rPr>
              <w:t>Крајем 2024. године заживјела је и „Зимска чаролија“ фотографа Ивана Живковића у сарадњи са Народном библиотеком „Бранко Радичевић“.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• </w:t>
            </w:r>
            <w:r>
              <w:rPr>
                <w:bCs/>
                <w:lang w:val="sr-BA"/>
              </w:rPr>
              <w:t>Синиша Тешановић промовисао је свој роман првенац „Громовити витез Вук“ пред ученицима Основних школа у дневном термину,а у вечерњем за све остале љубитеље његовог рада.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sr-BA"/>
              </w:rPr>
              <w:t xml:space="preserve">• </w:t>
            </w:r>
            <w:r>
              <w:rPr>
                <w:bCs/>
                <w:lang w:val="sr-BA"/>
              </w:rPr>
              <w:t xml:space="preserve">У галеријском простору Народне билиотеке изложени су ликовни радови </w:t>
            </w:r>
            <w:r>
              <w:rPr>
                <w:bCs/>
              </w:rPr>
              <w:t>вриједних ученика ОШ “Никола Тесла”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• </w:t>
            </w:r>
            <w:r>
              <w:rPr>
                <w:bCs/>
                <w:lang w:val="sr-BA"/>
              </w:rPr>
              <w:t>У оквиру емисије „Тајне музеја“ снимљена је епизода о музејској збирци Народне библиотеке „Бранко Радичевић“.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• </w:t>
            </w:r>
            <w:r>
              <w:rPr>
                <w:bCs/>
                <w:lang w:val="sr-BA"/>
              </w:rPr>
              <w:t>Драмски студио Народне библиотеке „Бранко Радичевић“ организовао је хуманитарно вече поезије „Срцем за Драгу“.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• </w:t>
            </w:r>
            <w:r>
              <w:rPr>
                <w:bCs/>
                <w:lang w:val="sr-BA"/>
              </w:rPr>
              <w:t xml:space="preserve">Дружење ученика четвртих разреда ОШ „Никола Тесла“ и ОШ „19. април“ са писцем Бериславом Благојевићем и разговор о књизи „Упознајте Гагарина, најшашавијег пса у свемиру“ која је на списку предвиђене лектире за четврти разред. 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• </w:t>
            </w:r>
            <w:r>
              <w:rPr>
                <w:bCs/>
                <w:lang w:val="sr-BA"/>
              </w:rPr>
              <w:t>У Народној библиотеци држан је први концерт дуа у саставу Ање Милутиновић на виолини и Стефана Лопандића на клавиру у оквиру гостовања у градовима и општинама Републике Српске.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• </w:t>
            </w:r>
            <w:r>
              <w:rPr>
                <w:bCs/>
                <w:lang w:val="sr-BA"/>
              </w:rPr>
              <w:t>Концерт угледних умјетника Дејана Тркуље на кларинету и Милана Савића на клавиру одржан је пред публиком у Народној библиотеци.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• </w:t>
            </w:r>
            <w:r>
              <w:rPr>
                <w:bCs/>
                <w:lang w:val="sr-BA"/>
              </w:rPr>
              <w:t>Највернији читаоци са највише прочитаних књига на крају 2024. години добили су на поклон књигу.</w:t>
            </w:r>
          </w:p>
          <w:p>
            <w:pPr>
              <w:pStyle w:val="Normal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РАМСКИ СТУДИО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              </w:t>
            </w:r>
            <w:r>
              <w:rPr/>
              <w:t>САРАДЊА</w:t>
            </w:r>
          </w:p>
          <w:p>
            <w:pPr>
              <w:pStyle w:val="Normal"/>
              <w:ind w:firstLine="720"/>
              <w:rPr>
                <w:lang w:val="sr-BA" w:eastAsia="en-US"/>
              </w:rPr>
            </w:pPr>
            <w:r>
              <w:rPr>
                <w:lang w:val="sr-BA" w:eastAsia="en-US"/>
              </w:rPr>
            </w:r>
          </w:p>
          <w:p>
            <w:pPr>
              <w:pStyle w:val="Normal"/>
              <w:ind w:firstLine="720"/>
              <w:rPr>
                <w:lang w:val="sr-CS"/>
              </w:rPr>
            </w:pPr>
            <w:r>
              <w:rPr>
                <w:lang w:val="sr-CS"/>
              </w:rPr>
              <w:t xml:space="preserve">ЈУ  Народна библиотека „ Бранко Радичевић“ је и ове године наставила, али и  проширила  сарадњу  са многим установама и  удружењима. </w:t>
            </w:r>
          </w:p>
          <w:p>
            <w:pPr>
              <w:pStyle w:val="Normal"/>
              <w:ind w:firstLine="720"/>
              <w:rPr>
                <w:lang w:val="sr-C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>Успјешна сарадња и  ове године остварена је  са : Матичном библиотеком Добој, Матичним музејом Добој, Музејом РС у Бањој Луци, Библиотекама у Републици Српској, као и са Народном и Универзитетском библиотеком РС у Бањој Луци, Градском управом Дервента, Министарством просвјете и културе РС, Удружењем жена „Дервента“, Дјечијим обдаништем „Трол“, Заводом за слијепе и слабовиде „Будућност“ Дервента, Борачком организацијом Дервента, Удружењем „ИМИЦ“ Дервента, Удружењем СУБНОР-а Дервента, Удружењем ликовних стваралаца Дервента, Удружењем грађана „Биосплус“ Дервента, Удружењем  „Сунце“, као и са основним и средњим школама на подручју општине Дервента, затим са средствима јавног информасања и то „Дервентским листом“, порталом „Derventa caffe“, „Радио Дервента“  телевизијом К3 из Прњавора као и РТРС телевизијом.</w:t>
            </w:r>
          </w:p>
          <w:p>
            <w:pPr>
              <w:pStyle w:val="Normal"/>
              <w:ind w:firstLine="720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Стручни радници библиотеке  редовно присуствују семинарима и стручним савјетовањима.</w:t>
            </w:r>
          </w:p>
          <w:p>
            <w:pPr>
              <w:pStyle w:val="Normal"/>
              <w:ind w:firstLine="72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ListParagraph"/>
              <w:ind w:left="78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МАРКЕТИНГ И ИНФОРМИСАЊЕ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ЈУ  Народна библиотека „ Бранко Радичевић“ је и ове године наставила, али и  проширила  сарадњу  са многим установама и  удружењима. 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>Успјешна сарадња и  ове године остварена је  са : Матичном библиотеком Добој, Матичним музејом Добој, Музејом РС у Бањој Луци, Библиотекама у Републици Српској, као и са Народном и Универзитетском библиотеком РС у Бањој Луци, Градском управом Дервента, Министарством просвјете и културе РС, Удружењем жена „Дервента“, Дјечијим обдаништем „Трол“, Заводом за слијепе и слабовиде „Будућност“ Дервента, Борачком организацијом Дервента, Удружењем „ИМИЦ“ Дервента, Удружењем СУБНОР-а Дервента, Удружењем ликовних стваралаца Дервента, Удружењем грађана „Биосплус“ Дервента, Удружењем  „Сунце“, као и са основним и средњим школама на подручју општине Дервента, затим са средствима јавног информасања и то „Дервентским листом“, порталом „Derventa caffe“, „Радио Дервента“  телевизијом К3 из Прњавора као и РТРС телевизијом.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Стручни радници библиотеке  редовно присуствују семинарима и стручним савјетовањима.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sr-CS"/>
              </w:rPr>
              <w:t>ПЛАНИРАНЕ А НЕРЕАЛИЗОВАНЕ АКТИВНОСТИ У ИЗВЈЕШТАЈНОМ ПЕРИОДУ: (набројати нереализоване активности,</w:t>
            </w:r>
            <w:r>
              <w:rPr>
                <w:b/>
                <w:sz w:val="28"/>
                <w:szCs w:val="28"/>
                <w:lang w:val="hr-HR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>програме,</w:t>
            </w:r>
            <w:r>
              <w:rPr>
                <w:b/>
                <w:sz w:val="28"/>
                <w:szCs w:val="28"/>
                <w:lang w:val="hr-HR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>пројекте и описати разлоге за њихово нереализовање</w:t>
            </w:r>
            <w:r>
              <w:rPr>
                <w:lang w:val="sr-CS"/>
              </w:rPr>
              <w:t>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извјештајном периоду није било планираних а нереализованих активност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ПРЕПРЕКЕ И ПРОБЛЕМИ У РАДУ ПРЕДУЗЕЋА/УСТАНОВЕ У ИЗВЈЕШТАЈНОМ ПЕРИОДУ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извјештајном периоду, кључне препреке и проблеми установе били су недостатак запосленог правника и административног радника, што је отежало правне и административне процесе.</w:t>
            </w:r>
          </w:p>
        </w:tc>
      </w:tr>
      <w:tr>
        <w:trPr/>
        <w:tc>
          <w:tcPr>
            <w:tcW w:w="9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8"/>
                <w:szCs w:val="28"/>
                <w:lang w:val="sr-CS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ПРЕПОРУКЕ ЗА УНАПРЕЂЕЊЕ РАДА ПРЕДУЗЕЋА/УСТАНОВЕ:</w:t>
            </w:r>
          </w:p>
          <w:p>
            <w:pPr>
              <w:pStyle w:val="Normal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  <w:t xml:space="preserve">. </w:t>
            </w:r>
          </w:p>
        </w:tc>
      </w:tr>
      <w:tr>
        <w:trPr/>
        <w:tc>
          <w:tcPr>
            <w:tcW w:w="9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о препоруку за унапређење рада Установе, предлажем запошљавање  правника и административног радника, који би те послове обављали за све јавне установе и предузећа које их немају. Тиме би се директори могли посветити обављању основне дјелатности установе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ИЗВЈЕШТАЈ О РАДУ УПРАВНОГ/НАДЗОРНОГ ОДБОРА ПРЕДУЗЕЋА /УСТАНОВЕ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Spacing"/>
              <w:ind w:left="78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  <w:p>
            <w:pPr>
              <w:pStyle w:val="NoSpacing"/>
              <w:ind w:left="78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  <w:p>
            <w:pPr>
              <w:pStyle w:val="NoSpacing"/>
              <w:ind w:left="786" w:hanging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Управни одбор за временски период овог извјештаја, је имао 5  сједница, којима су  редовно присуствовали сви чланови  и на којима је разматрана сљедећа проблематика:</w:t>
            </w:r>
          </w:p>
          <w:p>
            <w:pPr>
              <w:pStyle w:val="NoSpacing"/>
              <w:ind w:left="786" w:hanging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ношење  Одлуке о усвајању извјештаја о раду ЈУ Народна библиотека „Бранко Радичевић“ Дервента за 2023. годину;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ношење Одлуке о усвајању Извјештаја о раду Управног одбора ЈУ Народна библиотека „Бранко Радичевић“ Дервента за 2023. годину;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Усвајање Одлуке о благајничком максимуму за 2024.годину;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Усвајање Правилника о Јавним набавкама роба, услуга и радова у ЈУ Народна библиотека „Бранко Радичевић“ Дервента;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ношење Одлуке о усвајању Збирног извјештаја о попису имовине и обавеза у ЈУ Народна библиотека „Бранко Радичевић“ Дервента за 2023.годину;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Усвајање Рјешења о именовању Комисије за расходовање основних средстава;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ношење Одлуке о Усвајању Годишњег финансијског извјештаја о раду ЈУ Народна библиотека „Бранко Радичевић“ Дервента;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ношење Одлуке о попису и формирању Комисије за попис у ЈУ Народна библиотека „Бранко Радичевић“ Дервента;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Усвајање Рјешења о именовању пописне комисије у ЈУ Народна библиотека „Бранко Радичевић“ Дервента;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Latn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Доношење Одлуке о усвајању Програма рада и финансијског плана за 2025.годину.</w:t>
            </w:r>
          </w:p>
          <w:p>
            <w:pPr>
              <w:pStyle w:val="NoSpacing"/>
              <w:ind w:left="786" w:hanging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Spacing"/>
              <w:ind w:left="786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Spacing"/>
              <w:ind w:left="786" w:hanging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Spacing"/>
              <w:ind w:left="786" w:hanging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Spacing"/>
              <w:ind w:left="786" w:hanging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Spacing"/>
              <w:ind w:left="786" w:hanging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Spacing"/>
              <w:ind w:left="786" w:hanging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На овај извјештај о раду за 2024.годину, министар просвјете и културе Републике Српске дао је сагласност, број 07.06/620-21/25 од 24.02.2025.</w:t>
            </w:r>
          </w:p>
          <w:p>
            <w:pPr>
              <w:pStyle w:val="NoSpacing"/>
              <w:ind w:left="786" w:hanging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Spacing"/>
              <w:ind w:left="786" w:hanging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Spacing"/>
              <w:ind w:left="786" w:hanging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Spacing"/>
              <w:ind w:left="786" w:hanging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  </w:t>
            </w:r>
          </w:p>
          <w:p>
            <w:pPr>
              <w:pStyle w:val="NoSpacing"/>
              <w:ind w:left="786" w:hanging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Spacing"/>
              <w:ind w:left="786" w:hanging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BA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76" w:before="0" w:after="200"/>
              <w:rPr>
                <w:lang w:val="sr-BA" w:eastAsia="en-US"/>
              </w:rPr>
            </w:pPr>
            <w:r>
              <w:rPr>
                <w:rFonts w:eastAsia="Times New Roman"/>
                <w:lang w:val="sr-BA" w:eastAsia="en-US"/>
              </w:rPr>
              <w:t xml:space="preserve">            </w:t>
            </w:r>
            <w:r>
              <w:rPr>
                <w:rFonts w:eastAsia="Calibri"/>
                <w:lang w:val="sr-BA" w:eastAsia="en-US"/>
              </w:rPr>
              <w:t>Предсједник Управног одбора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76" w:before="0" w:after="200"/>
              <w:rPr>
                <w:lang w:val="sr-BA" w:eastAsia="en-US"/>
              </w:rPr>
            </w:pPr>
            <w:r>
              <w:rPr>
                <w:rFonts w:eastAsia="Times New Roman"/>
                <w:lang w:val="sr-BA" w:eastAsia="en-US"/>
              </w:rPr>
              <w:t xml:space="preserve">           </w:t>
            </w:r>
            <w:r>
              <w:rPr>
                <w:rFonts w:eastAsia="Calibri"/>
                <w:lang w:val="sr-BA" w:eastAsia="en-US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76" w:before="0" w:after="200"/>
              <w:rPr>
                <w:rFonts w:eastAsia="Calibri"/>
                <w:lang w:val="sr-BA" w:eastAsia="en-US"/>
              </w:rPr>
            </w:pPr>
            <w:r>
              <w:rPr>
                <w:rFonts w:eastAsia="Times New Roman"/>
                <w:lang w:val="sr-BA" w:eastAsia="en-US"/>
              </w:rPr>
              <w:t xml:space="preserve">                  </w:t>
            </w:r>
            <w:r>
              <w:rPr>
                <w:rFonts w:eastAsia="Calibri"/>
                <w:lang w:val="sr-BA" w:eastAsia="en-US"/>
              </w:rPr>
              <w:t>Јованка Поповић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76" w:before="0" w:after="200"/>
              <w:rPr>
                <w:rFonts w:eastAsia="Calibri"/>
                <w:lang w:val="sr-BA" w:eastAsia="en-US"/>
              </w:rPr>
            </w:pPr>
            <w:r>
              <w:rPr>
                <w:rFonts w:eastAsia="Times New Roman"/>
                <w:lang w:val="sr-BA" w:eastAsia="en-US"/>
              </w:rPr>
              <w:t xml:space="preserve">                                                              </w:t>
            </w:r>
            <w:r>
              <w:rPr>
                <w:rFonts w:eastAsia="Calibri"/>
                <w:lang w:val="sr-BA" w:eastAsia="en-US"/>
              </w:rPr>
              <w:t>М.П.                     в.д. ДИРЕКТ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                                          </w:t>
            </w:r>
            <w:r>
              <w:rPr>
                <w:lang w:val="sr-CS"/>
              </w:rPr>
              <w:t>____________________</w:t>
            </w:r>
          </w:p>
          <w:p>
            <w:pPr>
              <w:pStyle w:val="Normal"/>
              <w:rPr/>
            </w:pPr>
            <w:r>
              <w:rPr>
                <w:lang w:val="hr-HR"/>
              </w:rPr>
              <w:t xml:space="preserve">                                          </w:t>
            </w:r>
            <w:r>
              <w:rPr>
                <w:lang w:val="sr-CS"/>
              </w:rPr>
              <w:t xml:space="preserve">                                                    </w:t>
            </w:r>
            <w:r>
              <w:rPr>
                <w:lang w:val="sr-CS"/>
              </w:rPr>
              <w:t xml:space="preserve">Весна Шаин          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                               </w:t>
            </w:r>
            <w:r>
              <w:rPr>
                <w:lang w:val="hr-HR"/>
              </w:rPr>
              <w:t xml:space="preserve">          </w:t>
            </w:r>
            <w:r>
              <w:rPr>
                <w:lang w:val="sr-CS"/>
              </w:rPr>
              <w:t xml:space="preserve">                                  </w:t>
            </w:r>
          </w:p>
        </w:tc>
      </w:tr>
      <w:tr>
        <w:trPr/>
        <w:tc>
          <w:tcPr>
            <w:tcW w:w="9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8"/>
                <w:szCs w:val="28"/>
                <w:lang w:val="sr-CS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  <w:lang w:val="sr-CS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sr-CS"/>
              </w:rPr>
            </w:pPr>
            <w:r>
              <w:rPr>
                <w:rFonts w:eastAsia="Cambria" w:cs="Cambria" w:ascii="Cambria" w:hAnsi="Cambria"/>
                <w:b/>
                <w:lang w:val="sr-CS"/>
              </w:rPr>
              <w:t xml:space="preserve">       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sr-CS"/>
              </w:rPr>
            </w:pPr>
            <w:r>
              <w:rPr>
                <w:rFonts w:cs="Cambria" w:ascii="Cambria" w:hAnsi="Cambria"/>
                <w:b/>
                <w:lang w:val="sr-CS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sr-CS"/>
              </w:rPr>
            </w:pPr>
            <w:r>
              <w:rPr>
                <w:rFonts w:cs="Cambria" w:ascii="Cambria" w:hAnsi="Cambria"/>
                <w:b/>
                <w:lang w:val="sr-CS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sr-CS"/>
              </w:rPr>
            </w:pPr>
            <w:r>
              <w:rPr>
                <w:rFonts w:cs="Cambria" w:ascii="Cambria" w:hAnsi="Cambria"/>
                <w:b/>
                <w:lang w:val="sr-CS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sr-CS"/>
              </w:rPr>
            </w:pPr>
            <w:r>
              <w:rPr>
                <w:rFonts w:cs="Cambria" w:ascii="Cambria" w:hAnsi="Cambria"/>
                <w:b/>
                <w:lang w:val="sr-CS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sr-CS"/>
              </w:rPr>
            </w:pPr>
            <w:r>
              <w:rPr>
                <w:rFonts w:cs="Cambria" w:ascii="Cambria" w:hAnsi="Cambria"/>
                <w:b/>
                <w:lang w:val="sr-CS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sr-CS"/>
              </w:rPr>
            </w:pPr>
            <w:r>
              <w:rPr>
                <w:rFonts w:cs="Cambria" w:ascii="Cambria" w:hAnsi="Cambria"/>
                <w:b/>
                <w:lang w:val="sr-CS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sr-CS"/>
              </w:rPr>
            </w:pPr>
            <w:r>
              <w:rPr>
                <w:rFonts w:cs="Cambria" w:ascii="Cambria" w:hAnsi="Cambria"/>
                <w:b/>
                <w:lang w:val="sr-CS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sr-CS"/>
              </w:rPr>
            </w:pPr>
            <w:r>
              <w:rPr>
                <w:rFonts w:cs="Cambria" w:ascii="Cambria" w:hAnsi="Cambria"/>
                <w:b/>
                <w:lang w:val="sr-CS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8"/>
                <w:lang w:val="sr-CS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lang w:val="sr-CS"/>
              </w:rPr>
            </w:r>
          </w:p>
        </w:tc>
      </w:tr>
    </w:tbl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hr-HR"/>
        </w:rPr>
      </w:pPr>
      <w:r>
        <w:rPr>
          <w:rFonts w:cs="Cambria" w:ascii="Cambria" w:hAnsi="Cambria"/>
          <w:lang w:val="hr-HR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sz w:val="28"/>
          <w:szCs w:val="28"/>
          <w:lang w:val="sr-CS"/>
        </w:rPr>
      </w:pPr>
      <w:r>
        <w:rPr>
          <w:rFonts w:cs="Cambria" w:ascii="Cambria" w:hAnsi="Cambria"/>
          <w:sz w:val="28"/>
          <w:szCs w:val="28"/>
          <w:lang w:val="sr-CS"/>
        </w:rPr>
      </w:r>
    </w:p>
    <w:sectPr>
      <w:type w:val="nextPage"/>
      <w:pgSz w:w="11906" w:h="16838"/>
      <w:pgMar w:left="1701" w:right="1134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Calibri" w:hAnsi="Calibri" w:cs="Calibri" w:hint="default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 w:cs="Aria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8:28:00Z</dcterms:created>
  <dc:creator>XP_PRO</dc:creator>
  <dc:description/>
  <cp:keywords/>
  <dc:language>en-US</dc:language>
  <cp:lastModifiedBy>hp</cp:lastModifiedBy>
  <cp:lastPrinted>2021-09-10T13:10:00Z</cp:lastPrinted>
  <dcterms:modified xsi:type="dcterms:W3CDTF">2025-03-27T09:39:00Z</dcterms:modified>
  <cp:revision>10</cp:revision>
  <dc:subject/>
  <dc:title>Назив установе: ЈУ ЦЕНТАР ЗА КУЛТУРУ ДЕРВЕНТА</dc:title>
</cp:coreProperties>
</file>